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1450</wp:posOffset>
                </wp:positionV>
                <wp:extent cx="339915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внесення змін до рішення  Семенівської селищної ради  щодо   встановлення розмірів орендної плати за земельні ділянки в межах населених пунктів Семенівської селищної р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80.5pt;mso-wrap-distance-left:0pt;mso-wrap-distance-right:9pt;mso-wrap-distance-top:0pt;mso-wrap-distance-bottom:0pt;margin-top:1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внесення змін до рішення  Семенівської селищної ради  щодо   встановлення розмірів орендної плати за земельні ділянки в межах населених пунктів Семенівської селищної р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44 Конституції України, ст. 22 Бюджетного кодексу України, ст. ст. 4, 12, 274, 288 Податкового кодексу України, ст. 12 Земельного кодексу України, ст. 4 Закону України «Про оренду землі», ст.26 Закону України «Про місцеве самоврядування в Україні», Закон України «Про засади державної регуляторної політики у сфері господарської діяльності“, Закону України „Про внесення змін до Податкового кодексу України щодо покращення інвестиційного клімату в Україні“, враховуючи рекомендації постійної  комісії з питань агропромислового комплексу, земельних ресурсів, екології, соціального розвитку селища селищн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1. </w:t>
      </w:r>
      <w:r>
        <w:rPr>
          <w:sz w:val="28"/>
          <w:szCs w:val="28"/>
          <w:lang w:val="uk-UA"/>
        </w:rPr>
        <w:t>Внести зміни в  рішення сьомої сесії селищної ради першого скликання  від 08 липня 2016 року „Про затвердження Порядку встановлення розмірів орендної плати за земельні ділянки в межах населених пунктів Семенівської селищної ради на 2017 рік“, виклавши  пункт  5 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5.Землевпоряднику виконавчого комітету Семенівської селищної  ради, в разі розбіжностей ставок орендної плати із діючими договорами оренди землі,  протягом трьох місяців з дня набрання чинності вказаного рішення,  повідомити орендарів земельних ділянок про необхідність внесення змін до договорів оренди землі в частині зміни ставки орендної плати. Виконавчому комітету Семенівської селищної ради в особі селищного голови Милашевич Людмили Павлівни укласти додаткові угоди до договорів оренди землі в частині приведення ставок орендної плати у відповідність  з додатком №2.“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ГОЛОВА                 </w:t>
        <w:tab/>
        <w:tab/>
        <w:tab/>
        <w:tab/>
        <w:tab/>
        <w:t xml:space="preserve">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8:00Z</dcterms:created>
  <dc:creator>пользователь</dc:creator>
  <dc:description/>
  <cp:keywords/>
  <dc:language>en-US</dc:language>
  <cp:lastModifiedBy>пользователь</cp:lastModifiedBy>
  <cp:lastPrinted>2017-03-13T10:26:00Z</cp:lastPrinted>
  <dcterms:modified xsi:type="dcterms:W3CDTF">2017-03-13T08:26:00Z</dcterms:modified>
  <cp:revision>4</cp:revision>
  <dc:subject/>
  <dc:title/>
</cp:coreProperties>
</file>