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прийняття у комуналь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ність селищної ради мереж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ичного освітлення в смт.Семені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.Веремії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чинного законодавства України, Закону України «Про місцеве самоврядування в Україні», «Про благоустрій населених пунктів», для забезпечення належного утримання мережі вуличного освітлення згідно актів прийому будівельно-монтажних робіт та декларацій Департаменту  інспекції ДАБК у Полтавській області про готовність об’єктів  до експлуатації селищна рад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рийняти у комунальну власність  об’єднаної територіальної громади мережу вуличного освітлення в смт.Семенівка  (КТП-349, КТП-358) та с.Вереміївка (КТП-241, КТП-291) загальною вартістю основних фондів у сумі 379,349  тис.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Для забезпечення  належного утримання вищевказаної мережі у нормальному технічному стані відповідно до вимог Правил безпечної експлуатації електроустановок та електричних мереж КП «Комунпобутсервіс» вжити  додаткових заходів силами персоналу діючого штатного розпису та відповідального за електробезпеку даного обладн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вердити акт прийому у комунальну власність селищної ради вищевказаної мережі  вуличного освітлення (акт додається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 виконанням рішення покласти на постійну комісію селищної ради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8:00Z</dcterms:created>
  <dc:creator>USER001</dc:creator>
  <dc:description/>
  <cp:keywords/>
  <dc:language>en-US</dc:language>
  <cp:lastModifiedBy>USER001</cp:lastModifiedBy>
  <cp:lastPrinted>2017-03-10T14:46:00Z</cp:lastPrinted>
  <dcterms:modified xsi:type="dcterms:W3CDTF">2017-03-10T12:48:00Z</dcterms:modified>
  <cp:revision>2</cp:revision>
  <dc:subject/>
  <dc:title/>
</cp:coreProperties>
</file>