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76250" cy="6203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ЕМЕНІВСЬКА СЕЛИЩНА РА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’ят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 І Ш Е Н Н 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 листопада 2021  року</w:t>
        <w:tab/>
        <w:tab/>
        <w:tab/>
        <w:tab/>
        <w:t xml:space="preserve">                   </w:t>
        <w:tab/>
        <w:tab/>
        <w:tab/>
        <w:t>№ 58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 надання дозволу на виготовлення проєкту землеустрою щодо відведення земельної ділянки, розташованої в межах с. Нова Петрівка Кременчуцького району Полтавської області, для городництва на умовах оренди гр. Похильку 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нувши заяву  гр.Похилька Віктора Миколайовича  про надання дозволу на виготовлення проєкту землеустрою щодо відведення земельної ділянки, розташованої в межах с.Нова Петрівка на території Семенівської селищної ради Кременчуцького району Полтавської області, орієнтовною площею 0,45 га у користування на умовах оренди для городництва, керуючись ст.ст. 12, 22, 36, 122, 123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81-184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Fonts w:cs="Times New Roman" w:ascii="Times New Roman" w:hAnsi="Times New Roman"/>
          <w:bCs/>
          <w:iCs/>
          <w:color w:val="000000"/>
          <w:sz w:val="28"/>
          <w:lang w:val="uk-UA" w:eastAsia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uk-UA"/>
        </w:rPr>
        <w:t xml:space="preserve">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селищна рад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 И Р І Ш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Надати дозвіл гр.Похильку Віктору Миколайовичу, жителю с.Нова Петрівка Кременчуцького району Полтавської області, на виготовлення проєкту землеустрою щодо відведення земельної ділянки орієнтовною площею 0,45 га у користування на умовах оренди для  городництва за рахунок земель запасу комунальної  власності в межах с.Нова Петрівка на території Семенівської селищної ради Кременчуцького району Полта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Виготовлений проєкт землеустрою подати на розгляд та затвердження чергової сесії селищної рад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идловець Р.М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ЕЛИЩНИЙ  ГОЛОВА                                                           Л.П. МИЛАШЕВИ</w:t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32:00Z</dcterms:created>
  <dc:creator>Пользователь Windows</dc:creator>
  <dc:description/>
  <cp:keywords/>
  <dc:language>en-US</dc:language>
  <cp:lastModifiedBy>Sem108</cp:lastModifiedBy>
  <cp:lastPrinted>2021-11-08T15:05:00Z</cp:lastPrinted>
  <dcterms:modified xsi:type="dcterms:W3CDTF">2021-12-08T15:11:00Z</dcterms:modified>
  <cp:revision>3</cp:revision>
  <dc:subject/>
  <dc:title/>
</cp:coreProperties>
</file>