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адцять сьома (позачергова) сесія  селищної 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rPr/>
      </w:pPr>
      <w:r>
        <w:rPr>
          <w:sz w:val="28"/>
          <w:szCs w:val="28"/>
          <w:lang w:val="uk-UA"/>
        </w:rPr>
        <w:t>27 листопада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4535" w:hanging="0"/>
        <w:jc w:val="both"/>
        <w:rPr/>
      </w:pPr>
      <w:r>
        <w:rPr>
          <w:b/>
          <w:sz w:val="28"/>
          <w:szCs w:val="28"/>
          <w:lang w:val="uk-UA"/>
        </w:rPr>
        <w:t>Про надання  дозволу  на  виготовлення  технічної документації із землеустрою      для      передачі земельних ділянок  у власність     громадянам</w:t>
      </w:r>
    </w:p>
    <w:p>
      <w:pPr>
        <w:pStyle w:val="Normal"/>
        <w:tabs>
          <w:tab w:val="clear" w:pos="708"/>
          <w:tab w:val="left" w:pos="4820" w:leader="none"/>
        </w:tabs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аяви громадян, керуючись  ст.ст.12,33,40,118,121 Земельного кодексу України, ст.ст. 25,55 Закону України «Про землеустрій», ст. 26 Закону України «Про місцеве самоврядування в Україні» та враховуючи рекомендації постійної  комісії з питань агропромислового комплексу, земельних ресурсів, екології, соціального розвитку селища, селищна рада </w:t>
      </w: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 дозвіл на виготовлення технічної документації із землеустрою щодо  встановлення (відновлення)  меж земельної ділянки в натурі (на місцевості), для будівництва і обслуговування жилого будинку, господарських будівель і споруд із земель житлової та громадської забудови для передачі  їх безоплатно у власність наступним громадянам:</w:t>
      </w:r>
    </w:p>
    <w:p>
      <w:pPr>
        <w:pStyle w:val="Normal"/>
        <w:ind w:left="9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бенко Оксані Володимирівні, жительці смт. Семенівка, вул. Шевченка, 58а – на земельну ділянку в смт. Семенівка по вул. Шевченка, 58а – орієнтовною площею 0,12 г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сяненку Володимиру Митрофановичу, жителю смт. Семенівка, вул. Атамановського, 4 – на земельну ділянку в смт. Семенівка по вул. Атамановського, 4 – орієнтовною  площею 0,10 г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кею Івану Петровичу, жителю смт. Семенівка, вул. Миру, 34 – на земельну ділянку в смт. Семенівка по вул. Миру, 34 – орієнтовною  площею 0,08 г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бровченко Валентині Михайлівні, жительці смт. Семенівка, вул. Шевченка, 56 - на земельну ділянку в смт. Семенівка по вул. Атамановського, 30 - орієнтовною  площею 0,10 г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іленку Василю Миколайовичу, жителю смт. Семенівка, вул. Богдана Хмельницького, 24 – на земельну ділянку в смт. Семенівка по вул. Богдана Хмельницького, 24 – орієнтовною  площею 0,15 г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на виготовлення технічної документації із землеустрою щодо встановлення (відновлення) меж земельної ділянки в натурі (на місцевості) для ведення особистого селянського господарства із земель сільськогосподарського призначення для передачі їх безоплатно у власність наступним громадянам:</w:t>
      </w:r>
    </w:p>
    <w:p>
      <w:pPr>
        <w:pStyle w:val="Style16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убу Олександру Миколайовичу, жителю смт. Семенівка, вул. Лермонтова, 22 на земельну ділянку в смт. Семенівка, вул. Лермонтова, 22,  -  орієнтовною площею 0,07 г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Требіну Сергію Миколайовичу, жителю смт. Семенівка, вул. Горького, 55 на земельну ділянку в смт. Семенівка, вул. Горького, 55,  -  орієнтовною площею 0,10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балю Миколі Михайловичу, жителю смт. Семенівка, вул. Урожайна, 20 на земельну ділянку в смт. Семенівка, вул. Урожайна – орієнтовною площею 0,10 г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Антипчуку Богдану Анатолійовичу, жителю с. Вереміївка, вул. Центральна, 78 на земельну ділянку в с. Вереміївка вул. Центральна – орієнтовною площею 1,7 г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евій Лідії Миколаївні, жительці с. Вереміївка, вул. 9 січня, 41 на земельну ділянку в с. Вереміївка, вул. 9 Січня, 24 – орієнтовною площею 0,21 га. та по вул. 9 Січня, 13 – орієнтовною площею 0,36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ведєвій Ользі Олександрівні, жительці с. Вереміївка, вул. Хорольська на земельну ділянку в с. Вереміївка, вул. Молодіжна – орієнтовною площею 0,20 га;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Виготовлену документацію подати на  розгляд  та затвердження сесії селищної ради.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 ГОЛОВА                                                    Л. МИЛАШЕВИЧ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30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30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41:00Z</dcterms:created>
  <dc:creator>пользователь</dc:creator>
  <dc:description/>
  <cp:keywords/>
  <dc:language>en-US</dc:language>
  <cp:lastModifiedBy>Kolya</cp:lastModifiedBy>
  <cp:lastPrinted>2017-11-01T09:01:00Z</cp:lastPrinted>
  <dcterms:modified xsi:type="dcterms:W3CDTF">2017-11-28T12:35:00Z</dcterms:modified>
  <cp:revision>23</cp:revision>
  <dc:subject/>
  <dc:title/>
</cp:coreProperties>
</file>