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/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 січ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го голови № 1 від 12.01.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Про переведення працівників Семен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до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упорядкування структури виконавчого комітету Семенівської селищної ради, відповідно до рішення 13 сесії 1 скликання від 28.12.2016 року «Про внесення  змін до рівня відомчої класифікації видатків», яким визначено виконавчий комітет Семенівської селищної ради  - головним розпорядником коштів бюджету громади та державною реєстрацією виконавчого комітету Семенівської селищної ради як юридичної особи, засновником якої є Семенівська селищна рада, взявши до уваги рекомендації постійних комісій селищної ради,  керуючись ст.. 22 Бюджетного кодексу України, Постановою Кабінету Міністрів України № 268 від 09.03.2006 “Про впорядкування структури та умов оплати праці працівників апарату органів виконавчої влади, органів прокуратури та інших органів зі змінами”  ст. 10 Закону України «Про службу в органах місцевого самоврядування», п. 5 ст. 26 , ст. ст. 51, 54 Закону України «Про місцеве самоврядування в Україні», ст. 32, п.1 ст. 40 КЗпП України,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1 від 12.01.2017 року« Про переведення працівників Семенівської селищної ради до виконавчого комітету Семенівської селищної ради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6:00Z</dcterms:created>
  <dc:creator>INNA</dc:creator>
  <dc:description/>
  <cp:keywords/>
  <dc:language>en-US</dc:language>
  <cp:lastModifiedBy>INNA</cp:lastModifiedBy>
  <dcterms:modified xsi:type="dcterms:W3CDTF">2017-01-18T08:23:00Z</dcterms:modified>
  <cp:revision>2</cp:revision>
  <dc:subject/>
  <dc:title/>
</cp:coreProperties>
</file>