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ичу Сергію Миколайовичу, жителю смт. Семенівка,                       вул. Лермонтова, 25 – на земельну ділянку в межах смт. Семенівка по вул. Воїнів-інтернаціоналістів (р-н Автопарку)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рному Віктору Миколайовичу, жителю смт. Семенівка,                       вул. Уточкіна, 10 кв, 20 – на земельну ділянку в межах смт. Семенівка по вул. Матросова (Кагатне поле), орієнтовною площею 0,1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ецькій Людмилі Петрівні, жительці смт. Семенівка,                       вул. Каденюка, 66 – на земельну ділянку в межах смт. Семенівка по              вул. Матросова (р-н Хліб заводу), орієнтовною площею 0,0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чаренку Віктору Григоровичу, жителю смт. Семенівка,                вул. Горького, 37, кв. 3 – на земельну ділянку в межах смт. Семенівка по вул. Горького, орієнтовною площею 0,03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ович Валентині Михайлівні, жительці смт. Семенівка,                 вул. Лермонтова, 12 – на земельну ділянку в межах смт. Семенівка по вул. Лисенка, 13, орієнтовною площею 0,13 га. </w:t>
      </w:r>
    </w:p>
    <w:p>
      <w:pPr>
        <w:pStyle w:val="Style16"/>
        <w:spacing w:lineRule="auto" w:line="240" w:before="0" w:after="0"/>
        <w:ind w:left="720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708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Zem</cp:lastModifiedBy>
  <cp:lastPrinted>2017-12-21T15:43:00Z</cp:lastPrinted>
  <dcterms:modified xsi:type="dcterms:W3CDTF">2019-05-30T11:44:00Z</dcterms:modified>
  <cp:revision>23</cp:revision>
  <dc:subject/>
  <dc:title/>
</cp:coreProperties>
</file>