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99745" cy="6553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дев’я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4 серпня 2020  року</w:t>
        <w:tab/>
        <w:tab/>
        <w:tab/>
        <w:tab/>
        <w:t xml:space="preserve">    </w:t>
        <w:tab/>
        <w:tab/>
        <w:t xml:space="preserve">               смт. Семенівка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962" w:leader="none"/>
        </w:tabs>
        <w:ind w:right="59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shd w:fill="FFFFFF" w:val="clear"/>
        </w:rPr>
        <w:t>укладення договору оренди землі на новий строк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ізичної особи-підприємця Мороза Івана Олексійовича про укладення договору оренди землі на новий строк,  відповідно до ст. 12 Земельного кодексу України, ст. 13-17, 33 Закону України «Про оренду землі», керуючись ст.ст. 26, 59 Закону України «Про місцеве самоврядування в Україні» та враховуючи 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 Передати  ФОП Морозу І.О. строком на 10 років у користування на умовах оренди земельну ділянку із земель житлової та громадської забудови з цільовим призначенням для будівництва і обслуговування будівель торгівлі, площею 0,0057 га, з кадастровим номером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5324555100:30:004:0179, яка знаходиться за адресою: вул. Незалежності, 56, смт. Семенівка Семенівського району Полтавської області під приміщенням складу.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2.  Орендну плату за користування земельною ділянкою встановити на рівні 10 % (десяти відсотків) від нормативної грошової оцінки землі;</w:t>
      </w:r>
    </w:p>
    <w:p>
      <w:pPr>
        <w:pStyle w:val="Normal"/>
        <w:ind w:right="-143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Доручити селищному голові укласти договір оренди землі згідно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ендарю провести державну реєстрацію права оренди на новий строк, про що в п’ятиденний термін повідомити орендодавця, надавши копію підтверджуючих документів, та виконувати обов’язки землекористувача згідно                           ст. 96 Земельного кодексу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 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Style17"/>
        <w:ind w:left="0" w:firstLine="709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СЕЛИЩНИЙ ГОЛОВА                                    </w:t>
      </w:r>
      <w:r>
        <w:rPr>
          <w:b/>
          <w:lang w:val="uk-UA"/>
        </w:rPr>
        <w:t xml:space="preserve">    </w:t>
      </w:r>
      <w:r>
        <w:rPr>
          <w:b/>
        </w:rPr>
        <w:t xml:space="preserve">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40:00Z</dcterms:created>
  <dc:creator>пользователь</dc:creator>
  <dc:description/>
  <cp:keywords/>
  <dc:language>en-US</dc:language>
  <cp:lastModifiedBy>Sem3</cp:lastModifiedBy>
  <cp:lastPrinted>2020-07-14T09:53:00Z</cp:lastPrinted>
  <dcterms:modified xsi:type="dcterms:W3CDTF">2020-08-20T08:01:00Z</dcterms:modified>
  <cp:revision>13</cp:revision>
  <dc:subject/>
  <dc:title/>
</cp:coreProperties>
</file>