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щодо відведення земельної ділянки 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у Юрію Миколайовичу, жителю смт. Семенівка, вул. Миру, 45 – на земельну ділянку в межах смт. Семенівка, (район Шапірного) орієнтовною площею – 0,05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ржію 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чеславу Григоровичу, жителю смт. Семенівка, вул. Семенченка, 51 – на земельну ділянку в межах смт. Семенівка, (район                      Рудки)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ржій Катерині Іванівні, жительці смт. Семенівка, вул. Незалежності, 43, кв 2  – на земельну ділянку в межах смт. Семенівка, (район            Рудки)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паті Людмилі Віталіївні, жительці смт. Семенівка, вул. Ціолковського, 11  – на земельну ділянку в межах смт. Семенівка, (вул. Ціолковського) орієнтовною площею – 0,04 га;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ий проект землеустрою подати на 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12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8-03-15T06:47:00Z</dcterms:modified>
  <cp:revision>12</cp:revision>
  <dc:subject/>
  <dc:title/>
</cp:coreProperties>
</file>