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635</wp:posOffset>
            </wp:positionV>
            <wp:extent cx="547370" cy="744220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rPr>
          <w:lang w:val="uk-UA"/>
        </w:rPr>
      </w:pPr>
      <w:r>
        <w:rPr/>
        <w:tab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Двадцять восьма сесія селищної ради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2 грудня 2016 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8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передачу Семенівській районній рад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міжбюджетних трансфертів</w:t>
      </w:r>
      <w:r>
        <w:rPr>
          <w:b/>
          <w:sz w:val="28"/>
          <w:szCs w:val="28"/>
          <w:lang w:val="uk-UA"/>
        </w:rPr>
        <w:t xml:space="preserve"> на </w:t>
      </w:r>
      <w:r>
        <w:rPr>
          <w:b/>
          <w:sz w:val="28"/>
          <w:szCs w:val="28"/>
        </w:rPr>
        <w:t>фінансува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грами економічного і соціального розвитку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Семенівського району на 2018 рік  для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ериторіального центру соціального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луговування Семенівської РДА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101 Бюджетного кодексу України, Закону України  «Про Державний бюджет України на 2018 рік», керуючись ст.26 пункт 27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>селищна рада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609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                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ати Семенівській районній раді у 2018 році субвенцію на програму економічного і соціального розвитку Семенівського району на 2018 рік  для Територіального центру соціального обслуговування Семенівської РДА 1453783,00 (Один мільйон чотириста п’ятдесят три тисячі сімсот вісімдесят три) гривні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ити голові Семенівської селищної ради укласти, в установленому законом порядку, угоду з головою Семенівської районної рад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rFonts w:cs="Arial"/>
          <w:color w:val="222222"/>
          <w:sz w:val="28"/>
          <w:szCs w:val="28"/>
        </w:rPr>
        <w:t>Контроль за виконанням цього рішення покласти на постійну комісію з питань планування бюджету і фінансів, житлово-комунального господарства та торгівельно-побутового обслуговування насел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                    </w:t>
        <w:tab/>
        <w:t xml:space="preserve">                  Л.П.МИЛАШЕВИЧ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56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0T17:57:00Z</dcterms:created>
  <dc:creator>111</dc:creator>
  <dc:description/>
  <dc:language>en-US</dc:language>
  <cp:lastModifiedBy>Sel-3</cp:lastModifiedBy>
  <cp:lastPrinted>2017-12-30T19:47:00Z</cp:lastPrinted>
  <dcterms:modified xsi:type="dcterms:W3CDTF">2017-12-30T17:57:00Z</dcterms:modified>
  <cp:revision>2</cp:revision>
  <dc:subject/>
  <dc:title>ю</dc:title>
</cp:coreProperties>
</file>