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30 січня  2018 року    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их трансфертів на 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економічного і соціального розвит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менівського району на 2018 рік д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ідомчих установ відділу освіти, молоді та спорту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 27 ст. 26 Закону України «Про місцеве самоврядування в Україні», Семенівська селищна рада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ередати Семенівській районній раді у 2018 році субвенцію на програму економічного і соціального розвитку Семенівського району на  2018 рік для підвідомчих установ відділу освіти, молоді та спорту в сумі 13720,00 грн.  (тринадцять тисяч сімсот двадцять гривень 00 коп.). 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Доручити голові Семенівської селищної ради укласти, в установленому законом порядку, угоду з головою Семенівської районної ради. 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планування бюджету, фінансів та податків(голова комісії - Л.В. Вакула)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</w:t>
        <w:tab/>
        <w:t xml:space="preserve">                  Л.П.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9:00Z</dcterms:created>
  <dc:creator>111</dc:creator>
  <dc:description/>
  <cp:keywords/>
  <dc:language>en-US</dc:language>
  <cp:lastModifiedBy>Tanya</cp:lastModifiedBy>
  <cp:lastPrinted>2017-01-11T09:37:00Z</cp:lastPrinted>
  <dcterms:modified xsi:type="dcterms:W3CDTF">2018-01-30T14:08:00Z</dcterms:modified>
  <cp:revision>6</cp:revision>
  <dc:subject/>
  <dc:title>ю</dc:title>
</cp:coreProperties>
</file>