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руга</w:t>
      </w:r>
      <w:r>
        <w:rPr>
          <w:color w:val="000000"/>
          <w:sz w:val="28"/>
          <w:szCs w:val="28"/>
        </w:rPr>
        <w:t xml:space="preserve"> сесія восьм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І Ш Е Н Н 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2 лютого</w:t>
      </w:r>
      <w:r>
        <w:rPr>
          <w:color w:val="000000"/>
          <w:sz w:val="28"/>
          <w:szCs w:val="28"/>
        </w:rPr>
        <w:t xml:space="preserve"> 202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  року</w:t>
        <w:tab/>
        <w:tab/>
        <w:tab/>
        <w:tab/>
        <w:t xml:space="preserve">                    </w:t>
        <w:tab/>
        <w:tab/>
        <w:tab/>
        <w:t>№</w:t>
      </w:r>
      <w:r>
        <w:rPr>
          <w:color w:val="000000"/>
          <w:sz w:val="28"/>
          <w:szCs w:val="28"/>
          <w:lang w:val="uk-UA"/>
        </w:rPr>
        <w:t xml:space="preserve"> 153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95" w:leader="none"/>
          <w:tab w:val="left" w:pos="4820" w:leader="none"/>
        </w:tabs>
        <w:ind w:right="5527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 затвердження проєктів землеустрою щодо відведення земельних ділянок у власність громадян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Розглянувши заяви громадян про затвердження проєктів землеустрою щодо відведення земельних ділянок сільськогосподарського призначення у власність для ведення особистого селянського господарства, згідно зі                         ст.ст. 12, 79-1, 91, 121, 122, 125, 126, 186 Земельного кодексу України, керуючись ст.ст. 26, 59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>Законом України «Про державний земельний кадастр», Законом України «Про державну реєстрацію речових прав на нерухоме майно та їх обтяжень»,</w:t>
      </w:r>
      <w:r>
        <w:rPr>
          <w:color w:val="000000"/>
          <w:sz w:val="28"/>
          <w:szCs w:val="28"/>
          <w:lang w:val="uk-UA"/>
        </w:rPr>
        <w:t xml:space="preserve">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твердити проєкт землеустрою щодо відведення земельної ділянки із земель сільськогосподарського призначення комунальної власності для ведення особистого селянського господарства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едоренко Тамарі Василівні –  на земельну ділянку по вул. Польова в с. Грицаї на території Семенівської селищної ради Кременчуцького району Полтавської області, площею 1,2000 га та кадастровим номером 5324580402:02:001:002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Солод Олені Михайлівні – на земельну ділянку по вул. Лісна в                       с. Тройняки на території Семенівської селищної ради Кременчуцького району Полтавської області, площею 2,0000 га та кадастровим номером 5324582407:07:001:000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Паталаху Олександру Валерійовичу – на земельну ділянку по                     вул. Набережна б/н в с. Крива Руда на території Семенівської селищної ради  Кременчуцького району Полтавської області, площею 1,8000 га та кадастровим номером 5324583201:01:001:009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Коваленко Катерині Володимирівні – на земельну ділянку  за межами населених пунктів на території Семенівської селищної ради Кременчуцького району Полтавської області, площею 1,0000 га та кадастровим номером 5324581200:00:001:057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Козлову Ігорю Сергійовичу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200:00:001:027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Матвієнку Юрію Вікторовичу – на земельну ділянку по вул. Гагаріна в с. Бакумівка на території Семенівської селищної ради Кременчуцького району Полтавської області, площею 0,6000 га та кадастровим номером 5324582403:03:001:001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Харченко Надії Іванівні – на земельну ділянку по вул. Центральна  в               с. Бакумівка на території Семенівської селищної ради Кременчуцького району Полтавської області, площею 0,5000 га та кадастровим номером 5324582403:03:001:001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уцану Ларисі Никанорівні –  на земельну ділянку по вул. Цапенка в        с. Грицаї на території Семенівської селищної ради Кременчуцького району Полтавської області, площею 0,9656 га та кадастровим номером 5324580402:02:001:002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Руденку Григорію Васильовичу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5:017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авленко Марині Федорівні – на земельну ділянку по вул. Сонячна, 4  в с. Поділ на території Семенівської селищної ради Кременчуцького району Полтавської області, площею 0,3939 га та кадастровим номером 5324580403:03:001:004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стяній Вікторії Григорівні – на земельну ділянку по вул. Сонячна  в с. Поділ на території Семенівської селищної ради Кременчуцького району Полтавської області, площею 0,4243 га та кадастровим номером 5324580403:03:001:004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трусю Ігорю Анатолійовичу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0600:00:001:035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Редьку Олександру Леонідовичу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0600:00:001:035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ниткіну Антону Сергійовичу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0600:00:001:035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удрому Володимиру Миколайовичу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0600:00:001:0357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Самотузі Юлії Михайлівні – на земельну ділянку по                                     вул. Б. Хмельницького в с. Поділ на території Семенівської селищної ради Кременчуцького району Полтавської області, площею 1,5133 га та кадастровим номером 5324580403:03:001:004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Біленку Олегу Олександровичу – на земельну ділянку в с. Товсте на території Семенівської селищної ради Кременчуцького району Полтавської області, площею 0,9840 га та кадастровим номером 5324587601:01:001:0077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1 Передати земельні ділянку із земель  запасу Семенівської селищної ради сільськогосподарського призначення для ведення особистого селянського господарства безоплатно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Федоренко Тамарі Василівні –  земельну ділянку по вул. Польова в                с. Грицаї на території Семенівської селищної ради Кременчуцького району Полтавської області, площею 1,2000 га та кадастровим номером 5324580402:02:001:002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Солод Олені Михайлівні – земельну ділянку по вул. Лісна в                         с. Тройняки на території Семенівської селищної ради Кременчуцького району Полтавської області, площею 2,0000 га та кадастровим номером 5324582407:07:001:000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Паталаху Олександру Валерійовичу – земельну ділянку по                           вул. Набережна б/н в с. Крива Руда на території Семенівської селищної ради  Кременчуцького району Полтавської області, площею 1,8000 га та кадастровим номером 5324583201:01:001:009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валенко Катерині Володимирівні – земельну ділянку  за межами населених пунктів на території Семенівської селищної ради Кременчуцького району Полтавської області, площею 1,0000 га та кадастровим номером 5324581200:00:001:057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злову Ігорю Сергійовичу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200:00:001:027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Матвієнку Юрію Вікторовичу – земельну ділянку по вул. Гагаріна в                            с. Бакумівка на території Семенівської селищної ради Кременчуцького району Полтавської області, площею 0,6000 га та кадастровим номером 5324582403:03:001:001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Харченко Надії Іванівні – земельну ділянку по вул. Центральна  в                   с. Бакумівка на території Семенівської селищної ради Кременчуцького району Полтавської області, площею 0,5000 га та кадастровим номером 5324582403:03:001:001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уцану Ларисі Никанорівні – земельну ділянку по вул. Цапенка в                 с. Грицаї на території Семенівської селищної ради Кременчуцького району Полтавської області, площею 0,9656 га та кадастровим номером 5324580402:02:001:002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уденку Григорію Васильовичу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5:017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Павленко Марині Федорівні –  земельну ділянку по вул. Сонячна, 4  в     с. Поділ на території Семенівської селищної ради Кременчуцького району Полтавської області, площею 0,3939 га та кадастровим номером 5324580403:03:001:004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Костяній Вікторії Григорівні –  земельну ділянку по вул. Сонячна  в              с. Поділ на території Семенівської селищної ради Кременчуцького району Полтавської області, площею 0,4243 га та кадастровим номером 5324580403:03:001:004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трусю Ігорю Анатолійовичу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0600:00:001:035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дьку Олександру Леонідовичу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0600:00:001:035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ниткіну Антону Сергійовичу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0600:00:001:035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удрому Володимиру Миколайовичу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0600:00:001:035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Самотузі Юлії Михайлівні – земельну ділянку по                                             вул. Б. Хмельницького в с. Поділ на території Семенівської селищної ради Кременчуцького району Полтавської області, площею 1,5133 га та кадастровим номером 5324580403:03:001:004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іленку Олегу Олександровичу – земельну ділянку в с. Товсте на території Семенівської селищної ради Кременчуцького району Полтавської області, площею 0,9840 га та кадастровим номером 5324587601:01:001:0077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 Громадянам в установленому законом порядку посвідчити право власності на земельні ділянки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Мидловець Р.М.)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СЕЛИЩНИЙ  ГОЛОВА                                                        Л.П.МИЛАШЕВИЧ</w:t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0:06:00Z</dcterms:created>
  <dc:creator>пользователь</dc:creator>
  <dc:description/>
  <cp:keywords/>
  <dc:language>en-US</dc:language>
  <cp:lastModifiedBy>User</cp:lastModifiedBy>
  <cp:lastPrinted>2020-07-24T13:48:00Z</cp:lastPrinted>
  <dcterms:modified xsi:type="dcterms:W3CDTF">2021-02-15T12:19:00Z</dcterms:modified>
  <cp:revision>110</cp:revision>
  <dc:subject/>
  <dc:title/>
</cp:coreProperties>
</file>