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Двадцять друга  </w:t>
      </w:r>
      <w:r>
        <w:rPr>
          <w:sz w:val="28"/>
          <w:szCs w:val="28"/>
          <w:lang w:val="uk-UA"/>
        </w:rPr>
        <w:t>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 верес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252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погодження технічної документації із землеустрою щодо  встановлення меж частини земельних ділянок на які поширюється право земельного сервітуту</w:t>
      </w:r>
    </w:p>
    <w:p>
      <w:pPr>
        <w:pStyle w:val="Normal"/>
        <w:ind w:firstLine="14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 та клопотання,  технічну документацію із землеустрою щодо встановлення меж частини земельних ділянок на які поширюється право земельного сервітуту, для будівництва та обслуговування будівель торгівлі (згідно з КВЦПЗ - B.03.07) на території Семенівської селищної ради Семенівського району Полтавської області, керуючись ст.ст. 12, 99, 100, 101, 186 Земельного Кодексу України, ст. 26 Закону України «Про місцеве самоврядування в Україні»  та ст. ст.25, 55-1 Закону України «Про землеустрій» 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технічну документацію із землеустрою щодо встановлення меж частини земельної ділянки на яку поширюється право земельного сервітуту для будівництва та обслуговування будівель торгівлі (згідно з КВЦПЗ - B.03.07)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Сахацькій Натілії Петрівні на земельну ділянку із земель громадської забудови площею 0,0030 га, яка знаходиться по вул. Незалежності, в смт. Семенівка Семенівського району Полтавської області та має   кадастровий номер: 5324555100:30:004:0467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Сліпаченку Петру Петровичу на земельну ділянку із земель громадської забудови з площею 0,0030 га, яка знаходиться по вул. Незалежності, в смт. Семенівка Семенівського району Полтавської області та має   кадастровий номер: 5324555100:30:004:0466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. Льовіну Олексію Олексійовичу на земельну ділянку із земель громадської забудови з площею 0,0060 га, яка знаходиться по вул. Незалежності, в смт. Семенівка Семенівського району Полтавської області та має   кадастровий номер: 5324555100:30:004:047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ретяку Євгену Івановичу на земельну ділянку із земель громадської забудови з площею 0,0030  га, яка знаходиться по вул. Незалежності, в смт. Семенівка Семенівського району Полтавської області та має   кадастровий номер: 5324555100:30:004:046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емигреєнку Сергію Васильовичу на земельну ділянку із земель громадської забудови з площею 0,0260 га, яка знаходиться по вул. Незалежності, в смт. Семенівка Семенівського району Полтавської області та має   кадастровий номер: 5324555100:30:004:047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ремень Ірині Володимирівні на земельну ділянку із земель громадської забудови з площею 0,0030 га, яка знаходиться по вул. Незалежності, в смт. Семенівка Семенівського району Полтавської області та має   кадастровий номер: 5324555100:30:004:047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уцовол Оксані Анатоліївні на  земельну ділянку із земель громадської забудови з площею 0,0030 га, яка знаходиться по вул. Незалежності, в смт. Семенівка Семенівського району Полтавської області та має   кадастровий номер: 5324555100:30:004:047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ФГ «Дослідне» на земельну ділянку із земель громадської забудови з площею 0,0090 га, яка знаходиться по вул. Незалежності, в смт. Семенівка Семенівського району Полтавської області та має   кадастровий номер: 5324555100:30:004:047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ФГ «НОВЕ ЖИТТЯ 2011»  на земельну ділянку із земель громадської забудови з площею 0,0200 га, яка знаходиться по вул. Незалежності, в смт. Семенівка Семенівського району Полтавської області та має   кадастровий номер: 5324555100:30:004:047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оменку Роману Васильовичу на земельну ділянку із земель громадської забудови з площею 0,0030 га, яка знаходиться по вул. Незалежності, в смт. Семенівка Семенівського району Полтавської області та має   кадастровий номер: 5324555100:30:004:046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Чинчик Наталії Василівні на земельну ділянку із земель громадської забудови з площею 0,0030 га, яка знаходиться по вул. Незалежності, в смт. Семенівка Семенівського району Полтавської області та має   кадастровий номер: 5324555100:30:004:0465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товому Сергію Павловичу на земельну ділянку із земель громадської забудови з площею 0,0050 га, яка знаходиться по вул. Незалежності, в смт. Семенівка Семенівського району Полтавської області та має   кадастровий номер: 5324555100:30:006:0194.</w:t>
      </w:r>
    </w:p>
    <w:p>
      <w:pPr>
        <w:pStyle w:val="Normal"/>
        <w:ind w:left="1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в обмежене користування (право земельного сервітуту), терміном на 10 років земельну ділянку із земель житлової та громадської забудови, для будівництва та обслуговування будівель торгівлі, під розміщення тимчасової споруди (малої архітектурної форми) з орендною платою на рівні 6% від нормативної грошової оцінки землі, як за земельні ділянки, що використовуються для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обслуговування об’єктів, пов’язаних з торгівлею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Сахацькій Натілії Петрівні  земельну ділянку площею 0,0030 га, яка знаходиться по вул. Незалежності, в смт. Семенівка Семенівського району Полтавської області та має   кадастровий номер: 5324555100:30:004:0467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. Сліпаченку Петру Петровичу  земельну ділянку площею 0,0030 га, яка знаходиться по вул. Незалежності, в смт. Семенівка Семенівського району Полтавської області та має  кадастровий номер: 5324555100:30:004:046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. Льовіну Олексію Олексійовичу  земельну ділянку площею 0,0060 га, яка знаходиться по вул. Незалежності, в смт. Семенівка Семенівського району Полтавської області та має   кадастровий номер: 5324555100:30:0047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ретяку Євгену Івановичу  земельну ділянку  площею 0,0030 га, яка знаходиться по вул. Незалежності, в смт. Семенівка Семенівського району Полтавської області та має   кадастровий номер: 5324555100:30:004:046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мигреєнку Сергію Васильовичу земельну ділянку  площею 0,0260 га, яка знаходиться по вул. Незалежності, в смт. Семенівка Семенівського району Полтавської області та має   кадастровий номер: 5324555100:30:004:047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ремень Ірині Володимирівні  земельну ділянку площею 0,0030 га, яка знаходиться по вул. Незалежності, в смт. Семенівка Семенівського району Полтавської області та має   кадастровий номер: 5324555100:30:004:047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уцовол Оксані Анатоліївні   земельну ділянку площею 0,0030 га, яка знаходиться по вул. Незалежності, в смт. Семенівка Семенівського району Полтавської області та має   кадастровий номер: 5324555100:30:004:047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ФГ «Дослідне»  земельну ділянку площею 0,0090 га, яка знаходиться по вул. Незалежності, в смт. Семенівка Семенівського району Полтавської області та має   кадастровий номер: 5324555100:30:004:047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ФГ «НОВЕ ЖИТТЯ 2011»  земельну ділянку площею 0,0200 га, яка знаходиться по вул. Незалежності, в смт. Семенівка Семенівського району Полтавської області та має   кадастровий номер: 5324555100:30:004:047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оменку Роману Васильовичу  земельну ділянку площею 0,0030 га, яка знаходиться по вул. Незалежності, в смт. Семенівка Семенівського району Полтавської області та має  кадастровий номер: 5324555100:30:004:046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Чинчик Наталії Василівні  земельну ділянку із земель громадської забудови з площею 0,0030 га, яка знаходиться по вул. Незалежності, в смт. Семенівка Семенівського району Полтавської області та має   кадастровий номер: 5324555100:30:004:0465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товому Сергію Павловичу  земельну ділянку площею 0,0050 га, яка знаходиться по вул. Незалежності, в смт. Семенівка Семенівського району Полтавської області та має   кадастровий номер: 5324555100:30:006:0194.</w:t>
      </w:r>
    </w:p>
    <w:p>
      <w:pPr>
        <w:pStyle w:val="Normal"/>
        <w:ind w:left="1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   Виконавчому комітету Семенівської селищної ради укласти  договір про встановлення земельного сервітуту з землекористуваче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  Землекористувачу провести державну реєстрацію  права земельного сервітуту, відповідно до чинного законодавства, про що в п’ятиденний термін повідомити власника земельної ділянки, надавши копію підтверджуючого документа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Л.МИЛАШЕВИЧ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8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"/>
    <w:basedOn w:val="Style14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50:00Z</dcterms:created>
  <dc:creator>пользователь</dc:creator>
  <dc:description/>
  <cp:keywords/>
  <dc:language>en-US</dc:language>
  <cp:lastModifiedBy>Пользователь Windows</cp:lastModifiedBy>
  <cp:lastPrinted>2017-12-26T16:44:00Z</cp:lastPrinted>
  <dcterms:modified xsi:type="dcterms:W3CDTF">2017-12-26T14:44:00Z</dcterms:modified>
  <cp:revision>19</cp:revision>
  <dc:subject/>
  <dc:title/>
</cp:coreProperties>
</file>