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-95250</wp:posOffset>
            </wp:positionV>
            <wp:extent cx="546735" cy="7461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сьома (позачергова)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их трансфертів 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п. 27 ст. 26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4000,00 (чотири тисячі) гривень відділу культури та туризму Семенівської районної державної адміністрації на оплату спожитої електроенергії по дитячому майданчику по вул. Незалежності,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6:00Z</dcterms:created>
  <dc:creator>111</dc:creator>
  <dc:description/>
  <cp:keywords/>
  <dc:language>en-US</dc:language>
  <cp:lastModifiedBy>Sel-3</cp:lastModifiedBy>
  <cp:lastPrinted>2017-11-21T11:16:00Z</cp:lastPrinted>
  <dcterms:modified xsi:type="dcterms:W3CDTF">2017-11-28T00:20:00Z</dcterms:modified>
  <cp:revision>3</cp:revision>
  <dc:subject/>
  <dc:title>ю</dc:title>
</cp:coreProperties>
</file>