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2095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 Р А Ї Н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C00000"/>
          <w:sz w:val="28"/>
          <w:szCs w:val="28"/>
        </w:rPr>
        <w:t>П»ятнадцята  сесія селищної ради</w:t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03 березня  2017 року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 прийняття у комунальн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ласність селищної ради мережі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ичного освітлення в смт.Семенів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.Вереміїв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вимог чинного законодавства України, Закону України «Про місцеве самоврядування в Україні», «Про благоустрій населених пунктів», для забезпечення належного утримання мережі вуличного освітлення згідно актів прийому будівельно-монтажних робіт та декларацій Департаменту  інспекції ДАБК у Полтавській області про готовність об’єктів  до експлуатації селищна рад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Прийняти у комунальну власність  об’єднаної територіальної громади мережу вуличного освітлення в смт.Семенівка  (КТП-69) та с.Вереміївка ( КТП-292) загальною вартістю основних фондів у сумі 346,126  тис.г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Для забезпечення  належного утримання вищевказаної мережі у нормальному технічному стані відповідно до вимог Правил безпечної експлуатації електроустановок та електричних мереж КП «Комунпобутсервіс» вжити  додаткових заходів силами персоналу діючого штатного розпису та відповідального за електробезпеку даного обладнання.</w:t>
      </w:r>
    </w:p>
    <w:p>
      <w:pPr>
        <w:pStyle w:val="Style17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sz w:val="28"/>
          <w:szCs w:val="28"/>
        </w:rPr>
        <w:t>Затвердити акт прийому у комунальну власність селищної ради вищевказаної мережі  вуличного освітлення (акт додається)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 виконанням рішення покласти на постійну комісію селищної ради з питань планування бюджету і фінансів, житлово-комунального господарства та торгівельно-побутового обслуговування населенн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Л.МИЛАШЕВИЧ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35:00Z</dcterms:created>
  <dc:creator>USER001</dc:creator>
  <dc:description/>
  <cp:keywords/>
  <dc:language>en-US</dc:language>
  <cp:lastModifiedBy>USER001</cp:lastModifiedBy>
  <cp:lastPrinted>2017-03-10T10:52:00Z</cp:lastPrinted>
  <dcterms:modified xsi:type="dcterms:W3CDTF">2017-03-10T12:35:00Z</dcterms:modified>
  <cp:revision>2</cp:revision>
  <dc:subject/>
  <dc:title/>
</cp:coreProperties>
</file>