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lang w:val="en-US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8145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2785</wp:posOffset>
            </wp:positionV>
            <wp:extent cx="442595" cy="60134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 ПОЛТАВСЬКОІ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 сесія селищної</w:t>
      </w:r>
      <w:r>
        <w:rPr>
          <w:sz w:val="28"/>
          <w:szCs w:val="28"/>
        </w:rPr>
        <w:t xml:space="preserve">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 берез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</w:tblGrid>
      <w:tr>
        <w:trPr>
          <w:trHeight w:val="1931" w:hRule="atLeast"/>
        </w:trPr>
        <w:tc>
          <w:tcPr>
            <w:tcW w:w="4263" w:type="dxa"/>
            <w:tcBorders/>
          </w:tcPr>
          <w:p>
            <w:pPr>
              <w:pStyle w:val="Style17"/>
              <w:shd w:fill="FFFFFF" w:val="clear"/>
              <w:spacing w:before="0" w:after="58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 xml:space="preserve">Про затвердження тарифів на послуги з водовідведення,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 xml:space="preserve"> що надаються  КП «Комунпобутсервіс»</w:t>
            </w:r>
          </w:p>
        </w:tc>
      </w:tr>
    </w:tbl>
    <w:p>
      <w:pPr>
        <w:pStyle w:val="Normal"/>
        <w:jc w:val="both"/>
        <w:rPr/>
      </w:pPr>
      <w:r>
        <w:rPr>
          <w:color w:val="FFFFFF"/>
          <w:sz w:val="28"/>
          <w:szCs w:val="28"/>
        </w:rPr>
        <w:t>дповідно</w:t>
      </w:r>
      <w:r>
        <w:rPr>
          <w:sz w:val="28"/>
          <w:szCs w:val="28"/>
        </w:rPr>
        <w:t xml:space="preserve"> Розглянувши звернення Комунального підприємства «Комунпобутсервіс» щодо зміни тарифів на  послуги з водовідведення та плановий розрахунок економічно обгрунтованих витрат, пов»язаних з наданням послуг з водовідведення  на 2017 рік , згідно  п. 22 ч. 1 ст. 26 Закону України «Про місцеве самоврядування в Україні»,   Закону України «Про благоустрій населених пунктів»,  керуючись «Порядком формування тарифів на централізоване водопостачання та водовідведення», затвердженого постановою Кабінету Міністрів України від 1 червня  2011 року №869 зі змінами , для стабілізації фінансового стану підприєм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а рада ВИРІШИЛА: 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Затвердити на ввести в дію з 1-го числа місяця, наступного за місяцем оприлюднення даного рішення нові (скориговані) тарифи на послуги з водовідведення, що надаються Комунальним підприємством «Комунпобутсервіс»: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- для населення – 12,32 грн/м3 (без ПДВ)</w:t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- для бюджетних організацій  ( з рентабельністю 35%) – 18,92 грн/м3 (без ПДВ);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ля інших споживачів ( рентабельністю 50%) – 21,03 грн/м3 (без ПД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ішення  8 сесії 6 скликання Семенівської селищної ради від 02.12.2011 року вважати таким що втратило чинність з моменту введення в дію тарифів, затверджених в п.1 даного рішення.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Контроль за виконанням даного рішення покласти на: заступника селищного голови  С.М. Полупана.</w:t>
      </w:r>
    </w:p>
    <w:p>
      <w:pPr>
        <w:pStyle w:val="Style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>СЕЛИЩНИЙ ГОЛОВА                           Л.П.МИЛАШЕВИЧ</w:t>
      </w:r>
    </w:p>
    <w:p>
      <w:pPr>
        <w:pStyle w:val="Style16"/>
        <w:tabs>
          <w:tab w:val="clear" w:pos="708"/>
          <w:tab w:val="left" w:pos="11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00:00Z</dcterms:created>
  <dc:creator>INNA</dc:creator>
  <dc:description/>
  <cp:keywords/>
  <dc:language>en-US</dc:language>
  <cp:lastModifiedBy>USER001</cp:lastModifiedBy>
  <cp:lastPrinted>2017-03-10T11:59:00Z</cp:lastPrinted>
  <dcterms:modified xsi:type="dcterms:W3CDTF">2017-03-10T10:00:00Z</dcterms:modified>
  <cp:revision>2</cp:revision>
  <dc:subject/>
  <dc:title/>
</cp:coreProperties>
</file>