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травня 2017 року</w:t>
        <w:tab/>
        <w:tab/>
        <w:tab/>
        <w:tab/>
        <w:tab/>
        <w:tab/>
        <w:tab/>
        <w:t>смт. Семенівка</w:t>
      </w:r>
    </w:p>
    <w:p>
      <w:pPr>
        <w:pStyle w:val="Normal"/>
        <w:spacing w:before="0" w:after="0"/>
        <w:ind w:right="523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детального плану території   земельної   ділянки      по вул. Михаська в с. Веселий Поді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Закону України «Про регулювання містобудівної діяльності» та Порядку розроблення містобудівної документації, затвердженого наказом Мінрегіону від 16.11.2011 р. №290, враховуючи рішення Полтавської архітектурно-будівної ради, викладене у витязі з протоколу №10 засідання архітектурно-містобудівної ради при Департаменті будівництва, містобудування і архітектури та житлово-комунального господарства облдержадміністрації від 18 травня 2018 року щодо розгляду матеріалів: "Детальний план території для визначення земельної ділянки для розміщення амбулаторії сімейної медицини  по вул. Михаська у с. Веселий Поділ Семенівського району Полтавської обл." (витяг додається)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"Детальний план території для визначення земельної ділянки для розміщення амбулаторії сімейної медицини  по вул. Михаська у с. Веселий Поділ Семенівського району Полтавської обл.", розроблений ТОВ «ПОЛТАВА-ЕКОСЕРВІС»,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готовленні генерального плану в с.Веселий Поділ врахувати і ув’язати з прилеглою територією всі матеріали: "Детальний план території для визначення земельної ділянки для розміщення амбулаторії сімейної медицини  по вул. Михаська у с. Веселий Поділ Семенівського району Полтавської обл.". Відповідальний – заступник селищного голови  Полупан С.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детального плану території забудови розмістити на офіційному сайті Семенівської селищної ради. Відповідальний – землевпорядник селищної ради Шквир Г.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рішення про затвердження проекту та матеріали містобудівної документації в електронному вигляді подати до Управління містобудування і архітектури Полтавської облдержадміністрації для ведення містобудівного кадастр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 на заступника селищного голови Полупана С.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ЕЛИЩНИЙГОЛОВА</w:t>
        <w:tab/>
        <w:t xml:space="preserve">                                          </w:t>
        <w:tab/>
        <w:t xml:space="preserve">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21:19:00Z</dcterms:created>
  <dc:creator>USER001</dc:creator>
  <dc:description/>
  <cp:keywords/>
  <dc:language>en-US</dc:language>
  <cp:lastModifiedBy>Kolya</cp:lastModifiedBy>
  <cp:lastPrinted>2017-03-10T11:44:00Z</cp:lastPrinted>
  <dcterms:modified xsi:type="dcterms:W3CDTF">2018-06-08T11:41:00Z</dcterms:modified>
  <cp:revision>14</cp:revision>
  <dc:subject/>
  <dc:title/>
</cp:coreProperties>
</file>