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адцять сьома (позачергова)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оказників бюдж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ої селищної ради (об’єднаної </w:t>
        <w:br/>
        <w:t>територіальної громади) на 2017 рік</w:t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6 Закону України «Про місцеве самоврядування в Україні» та ст. 78, 14, 23, 72 Бюджетного кодексу Україн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а рада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та доповнення до рішення селищної ради 12 сесії 1 скликання від 22.12.2016 року «Про бюджет Семенівської селищної об’єднаної територіальної громади на 2017 рік» згідно з додатками 1-6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покласти на відділ бухгалтерського обліку та звітності (внести відповідні змін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 питань планування бюджету, фінансів, житлово-комунального господарства та торгівельно-побутового обслуговування населе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датки 1- 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6090" w:leader="none"/>
        </w:tabs>
        <w:ind w:firstLine="106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44:00Z</dcterms:created>
  <dc:creator>111</dc:creator>
  <dc:description/>
  <dc:language>en-US</dc:language>
  <cp:lastModifiedBy>Sel-3</cp:lastModifiedBy>
  <cp:lastPrinted>2017-10-24T09:20:00Z</cp:lastPrinted>
  <dcterms:modified xsi:type="dcterms:W3CDTF">2017-11-16T10:44:00Z</dcterms:modified>
  <cp:revision>2</cp:revision>
  <dc:subject/>
  <dc:title/>
</cp:coreProperties>
</file>