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’ят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Опришко Тамарі Миколаївні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 ст. 12, 91, 121, 122, 125, 126, 186  Земельного кодексу України, ст. 26 Закону України  “Про  місцеве  самоврядування  в  Україні”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проект  землеустрою щодо відведення земельної ділянки у власність із земель  сільськогосподарського призначення комунальної власності (пасовище)  із цільовим призначенням, для ведення особистого селянського господарства гр. Опришко Тамарі Миколаївні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9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Передати безоплатно у власність земельну ділянку із земель  запасу Семенівської селищної ради, сільськогосподарського призначення (пасовище) , для ведення особистого селянського господарства, гр. Опришко Тамарі Миколаївні,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9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Громадянці Опришко Тамарі Миколаївні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     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пользователь</dc:creator>
  <dc:description/>
  <dc:language>en-US</dc:language>
  <cp:lastModifiedBy>Пользователь Windows</cp:lastModifiedBy>
  <cp:lastPrinted>2018-03-20T12:05:00Z</cp:lastPrinted>
  <dcterms:modified xsi:type="dcterms:W3CDTF">2018-06-14T08:33:00Z</dcterms:modified>
  <cp:revision>2</cp:revision>
  <dc:subject/>
  <dc:title/>
</cp:coreProperties>
</file>