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7 року</w:t>
        <w:tab/>
        <w:tab/>
        <w:tab/>
        <w:tab/>
        <w:tab/>
        <w:tab/>
        <w:tab/>
      </w:r>
      <w:r>
        <w:rPr>
          <w:sz w:val="28"/>
          <w:szCs w:val="28"/>
        </w:rPr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33, 123 ЗК України, ст.ст. 25, 55 Закону України «Про землеустрій»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нухі Юлії Миколаївні, жительці смт. Семенівка пров. Український, 22 – на земельну ділянку в межах смт. Семенівка вул. Воїнів-інтернаціоналістів (район Автопарку), орієнтовною площею – 0,05 г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дник Валентині Анатоліївні, жительці смт. Семенівка вул. Урожайна, 5 – на земельну ділянку в межах смт. Семенівка вул. Воїнів-інтернаціоналістів (район Автопарку), орієнтовною площею – 0,11 га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ку Анатолію Володимировичу, жителю смт. Семенівка пров. Український, 3 – на земельну ділянку в межах смт. Семенівка вул. Воїнів-інтернаціоналістів (район Автопарку), орієнтовною площею – 0,10 г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готовле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проек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емлеустрою подати на  розгляд та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гової </w:t>
      </w:r>
      <w:r>
        <w:rPr>
          <w:rFonts w:cs="Times New Roman" w:ascii="Times New Roman" w:hAnsi="Times New Roman"/>
          <w:sz w:val="28"/>
          <w:szCs w:val="28"/>
        </w:rPr>
        <w:t>сесії селищної ради</w:t>
      </w:r>
      <w:r>
        <w:rPr>
          <w:sz w:val="28"/>
          <w:szCs w:val="28"/>
        </w:rPr>
        <w:t>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пользователь</dc:creator>
  <dc:description/>
  <cp:keywords/>
  <dc:language>en-US</dc:language>
  <cp:lastModifiedBy>Tanya</cp:lastModifiedBy>
  <cp:lastPrinted>2017-12-21T15:43:00Z</cp:lastPrinted>
  <dcterms:modified xsi:type="dcterms:W3CDTF">2018-04-11T13:38:00Z</dcterms:modified>
  <cp:revision>62</cp:revision>
  <dc:subject/>
  <dc:title/>
</cp:coreProperties>
</file>