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липня</w:t>
      </w:r>
      <w:r>
        <w:rPr>
          <w:sz w:val="28"/>
          <w:szCs w:val="28"/>
        </w:rPr>
        <w:t xml:space="preserve">  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right="4394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Карині Вячеславівні – на земельну ділянку в с. Товсте Семенівського району Полтавської області, площею 2,00 га та кадастровим номером 5324587601:01:001:0125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ю Івану Федоровичу – на земельну ділянку в с. Товсте Семенівського району Полтавської області, площею 1,00 га та кадастровим номером 5324587601:01:001:012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езсмертній Людмилі Миколаївні – на земельну ділянку в с. Товсте Семенівського району Полтавської області, площею 1,00 га та кадастровим номером 5324587601:01:001:0127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охановій Надії Володимирівні – на земельну ділянку в с. Товсте Семенівського району Полтавської області, площею 2,00 га та кадастровим номером 5324587601:01:001:012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ибик Яні Василівні – на земельну ділянку в с. Товсте Семенівського району Полтавської області, площею 2,00 га та кадастровим номером 5324587601:01:001:012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ірошниченку Віктору Степановичу – на земельну ділянку в                с. Товсте Семенівського району Полтавської області, площею 2,00 га та кадастровим номером 5324587601:01:001:012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икульному Віктору Івановичу – на земельну ділянку за межами населених на території Семенівської селищної ради Семенівського району Полтавської області, площею 2,00 га та кадастровим номером 5324581200:00:002:002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у Анатолію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8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овському Вадим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90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гуну Дмит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3:028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елі Сергію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85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навському Івану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86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вному Сергію Са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84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і Надії Сергіївні – на земельну ділянку в смт. Семенівка Семенівського району Полтавської області, площею 1,8695 га та кадастровим номером 5324555100:30:008:018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стапенку Станіславу Феодосійовичу – на земельну ділянку за межами населених пунктів на території Семенівської селищної ради Семенівського району Полтавської області, площею 1,7489 га та кадастровим номером 5324581200:00:001:120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озікуну Євген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6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орянику Станіславу Миколайовичу  – на земельну ділянку за межами населених пунктів на території Семенівської селищної ради Семенівського району Полтавської області, площею 1,6626 га та кадастровим номером 5324555100:00:001:006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апліну Віталію Станіславовичу 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6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Шрьобці Серг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6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тюпіну Андр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6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ибику Євгенію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оронову Володими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7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едосенку Віктор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вачку Олександр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Чухлічу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2;</w:t>
      </w:r>
    </w:p>
    <w:p>
      <w:pPr>
        <w:pStyle w:val="Normal"/>
        <w:ind w:left="1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Карині Вячеславівні – земельну ділянку в с. Товсте Семенівського району Полтавської області, площею 2,00 га та кадастровим номером 5324587601:01:001:0125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Карасю Івану Федоровичу – земельну ділянку в с. Товсте Семенівського району Полтавської області, площею 1,00 га та кадастровим номером 5324587601:01:001:0128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Безсмертній Людмилі Миколаївні – земельну ділянку в с. Товсте Семенівського району Полтавської області, площею 1,00 га та кадастровим номером 5324587601:01:001:0127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Лохановій Надії Володимирівні – земельну ділянку в с. Товсте Семенівського району Полтавської області, площею 2,00 га та кадастровим номером 5324587601:01:001:0124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Бибик Яні Василівні – земельну ділянку в с. Товсте Семенівського району Полтавської області, площею 2,00 га та кадастровим номером 5324587601:01:001:0126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– земельну ділянку в                с. Товсте Семенівського району Полтавської області, площею 2,00 га та кадастровим номером 5324587601:01:001:0123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Артикульному Віктору Івановичу – земельну ділянку за межами населених пунктів в адміністративних межах Семенівської селищної ради Семенівського району Полтавської області, площею 2,00 га та кадастровим номером 5324581200:00:002:0028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у Анатолію Павл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88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овському Вадим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90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гуну Дмит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3:0283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елі Сергію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85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навському Івану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86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вному Сергію Са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3900:00:001:0284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і Надії Сергіївні – земельну ділянку в смт. Семенівка Семенівського району Полтавської області, площею 1,8695 га та кадастровим номером 5324555100:30:008:0186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Станіславу Феодосійовичу – земельну ділянку за межами населених пунктів на території Семенівської селищної ради Семенівського району Полтавської області, площею 1,7489 га та кадастровим номером 5324581200:00:001:1201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Позікуну Євген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64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Торянику Станіславу Миколайовичу  – земельну ділянку за межами населених пунктів на території Семенівської селищної ради Семенівського району Полтавської області, площею 1,6626 га та кадастровим номером 5324555100:00:001:0063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Капліну Віталію Станіславовичу 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62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Шрьобці Серг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61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Утюпіну Андрі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60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Бибику Євгенію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9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Воронову Володими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7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Федосенку Віктор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6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Квачку Олександру Леонід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3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Чухлічу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2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  А.В. Бардал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32:00Z</dcterms:created>
  <dc:creator>пользователь</dc:creator>
  <dc:description/>
  <cp:keywords/>
  <dc:language>en-US</dc:language>
  <cp:lastModifiedBy>Zem</cp:lastModifiedBy>
  <cp:lastPrinted>2019-06-10T13:11:00Z</cp:lastPrinted>
  <dcterms:modified xsi:type="dcterms:W3CDTF">2019-07-15T06:30:00Z</dcterms:modified>
  <cp:revision>51</cp:revision>
  <dc:subject/>
  <dc:title/>
</cp:coreProperties>
</file>