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в’ятнадцят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 липня 2017  року</w:t>
        <w:tab/>
        <w:tab/>
        <w:tab/>
        <w:tab/>
        <w:t xml:space="preserve"> 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 в 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селищного голови №70  від 29 травня 2017 року  «Про виділення бюджетних коштів на організацію та проведення зустрічі з журналістами обласних та місцевих ЗМІ»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 71 від 29 травня 2017 року «Про передачу матеріалів Семенівському КП «Благоустрій»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 72 від 29 травня 2017 року  «Про виділення бюджетних коштів на організацію та проведення заходу присвяченого Дню захисту діт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твердити розпорядження селищного голови №73  від 29 травня 2017 року  «Про виділення коштів на фінансування вартості авто послуг для участі ФК «Семенівка» у чемпіонаті області з футболу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 80 від 15 червня 2017 року  «Про виділення коштів на проведення спортивних змагань серед ОТГ у селищі Решетилівка Полтавської області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 81 від 15 червня 2017 року  «Про виділення бюджетних коштів на організацію та проведення заходу присвяченого Дню медичного працівника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92  від 29 червня 2017 року  «Про виділення бюджетних коштів на організацію та проведення зустрічі з представниками громадської ради при Полтавській обласній раді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38:00Z</dcterms:created>
  <dc:creator>111</dc:creator>
  <dc:description/>
  <cp:keywords/>
  <dc:language>en-US</dc:language>
  <cp:lastModifiedBy>BUH01</cp:lastModifiedBy>
  <cp:lastPrinted>2017-07-06T10:18:00Z</cp:lastPrinted>
  <dcterms:modified xsi:type="dcterms:W3CDTF">2017-07-11T09:53:00Z</dcterms:modified>
  <cp:revision>8</cp:revision>
  <dc:subject/>
  <dc:title/>
</cp:coreProperties>
</file>