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 Р О Т О К О 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зня    2017 року                                                                №  3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ний склад  виконавчого комітету – 12 ч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:  селищний голова  Л.П.МИЛАШЕВИЧ,   секретар виконкому  А.В.БАРДАЛИМ , заступник селищного голови С.ПОЛУПАН, члени виконкому   В.М.ЗАЄЦЬ, А.С.АНТИПЧУК,    В.П.ЧМИХАЛО,  О.П.ЗІМІН , В.Я.МОКЛЯК , А.О.СМАГА., заступники селищного голови С.В.ПАЛІЙ, А.М.ОНІП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еде засідання виконавчого комітету  селищний голова  Л.П.МИЛАШЕ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затвердження плану роботи Семенівського комунального підприємства «Благоустрій» на 2017 рік.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повідає О.КАЧАН – начальник Семенівського КП «Благоустрій»)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соціальних працівників про роботу з неблагополучними сім»ями на території селищної рад и за 2016 рік.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оповідають соціальні працівники Т.ЧЕРНЕТА, Н.СМАГА)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нового складу  адміністративної комісії виконавч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Семенівської селищної ради</w:t>
      </w:r>
    </w:p>
    <w:p>
      <w:pPr>
        <w:pStyle w:val="Style17"/>
        <w:spacing w:before="0" w:after="0"/>
        <w:ind w:left="69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повідає Л.МИЛАШЕВИЧ – селищний голова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алення  сухостою, чагарників самосійних дерев та кущів на території Семенівської селищної ради (ОТГ).</w:t>
      </w:r>
    </w:p>
    <w:p>
      <w:pPr>
        <w:pStyle w:val="Style17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 голови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 підготовку до проведення місячника по озелененню та благоустрою території селищної ради (ОТГ)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 голови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складу комісії з видалення зелених насаджень на території Семенівської селищної ради (ОТГ).</w:t>
      </w:r>
    </w:p>
    <w:p>
      <w:pPr>
        <w:pStyle w:val="Style17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 голови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в  рішення виконавчого комітету від 20.03.1996 року «Про внесення змін в нумерацію житлових будинків по пров.Куйбишева»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оповідає А.БАРДАЛИМ – секретар виконкому).</w:t>
      </w:r>
    </w:p>
    <w:p>
      <w:pPr>
        <w:pStyle w:val="Style17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/10. СЛУХАЛИ: Про  затвердження плану роботи Семенівського комунального підприємства «Благоустрій» на 2017 рік.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повідає О.КАЧАН – начальник Семенівського КП «Благоустрій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Затвердити план роботи Семенівського комунального підприємства «благоустрій» на 2017 рік 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Рішення  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 : «за»  -  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 немає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лись» -  немає</w:t>
      </w:r>
    </w:p>
    <w:p>
      <w:pPr>
        <w:pStyle w:val="Normal"/>
        <w:spacing w:lineRule="auto" w:line="240" w:before="0" w:after="0"/>
        <w:ind w:left="4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uk-UA"/>
        </w:rPr>
        <w:t>2/11. СЛУХАЛИ</w:t>
      </w:r>
      <w:r>
        <w:rPr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Звіт соціальних працівників про роботу з неблагополучними сім»ями на території селищної рад и за 2016 рік.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оповідають соціальні працівники Т.ЧЕРНЕТА, Н.СМАГ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Інформацію  соціальних працівників селищної ради про стан роботи з неблагополучними сім»ями на території селищної ради за 2016 рік взяти до відома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Рішення  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 : «за»  -  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 немає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лись» -  немає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/12 СЛУХАЛИ: Про затвердження нового складу  адміністративної комісії виконавчого комітету Семенівської селищної ради</w:t>
      </w:r>
    </w:p>
    <w:p>
      <w:pPr>
        <w:pStyle w:val="Style17"/>
        <w:spacing w:before="0" w:after="0"/>
        <w:ind w:left="69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повідає Л.МИЛАШЕВИЧ – селищний голов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Рішення  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 : «за»  -  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лись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/13. СЛУХАЛИ: Про видалення  сухостою, чагарників самосійних дерев та кущів на території Семенівської селищної ради (ОТГ).</w:t>
      </w:r>
    </w:p>
    <w:p>
      <w:pPr>
        <w:pStyle w:val="Style17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 голов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Визначити  виконавцем та надати  дозвіл на виконання робіт по видаленню  сухостою, чагарників самосійних дерев та кущів на території Семенівської селищної ради Семенівському КП «Благоустрій»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 Рішення  додаєтьс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 : «за»  -  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лись» - нема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5/14.СЛУХАЛИ: Про підготовку до проведення місячника по озелененню та благоустрою території селищної ради (ОТГ)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 голов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заходи по озелененню та благоустрою території Семенівської селищної ради на 2017 рік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Рішення  додаєтьс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 : «за»  -  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лись» - нема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6/15. СЛУХАЛИ: Про внесення змін до складу комісії з видалення зелених насаджень на території Семенівської селищної ради (ОТГ).</w:t>
      </w:r>
    </w:p>
    <w:p>
      <w:pPr>
        <w:pStyle w:val="Style17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 голов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Рішення  додаєтьс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 : «за»  -  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лись» -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7/16. СЛУХАЛИ: Про внесення змін в  рішення виконавчого комітету від 20.03.1996 року «Про внесення змін в нумерацію житлових будинків по пров.Куйбишева»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оповідає А.БАРДАЛИМ – секретар виконкому)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Рішення  додаєтьс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 : «за»  -  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лись» - немає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Л.МИЛАШЕ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9:00Z</dcterms:created>
  <dc:creator>USER001</dc:creator>
  <dc:description/>
  <cp:keywords/>
  <dc:language>en-US</dc:language>
  <cp:lastModifiedBy>USER001</cp:lastModifiedBy>
  <cp:lastPrinted>2017-03-27T16:00:00Z</cp:lastPrinted>
  <dcterms:modified xsi:type="dcterms:W3CDTF">2017-03-29T12:00:00Z</dcterms:modified>
  <cp:revision>3</cp:revision>
  <dc:subject/>
  <dc:title/>
</cp:coreProperties>
</file>