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надцята 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5 липня 2017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иділення коштів на </w:t>
      </w:r>
    </w:p>
    <w:p>
      <w:pPr>
        <w:pStyle w:val="Normal"/>
        <w:ind w:right="-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громадських робіт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 Закону України «Про місцеве самоврядування в Україні», для зменшення соціальної напруги та додаткової підтримки соціально- незахищених осіб 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11523,00 (одинадцять тисяч п’ятсот двадцять три грн.) на проведення громадських робіт за видом для безробітних «Інформування населення щодо порядку отримання житлових субсидій з кур’єрською доставкою та зборів документ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39:00Z</dcterms:created>
  <dc:creator>111</dc:creator>
  <dc:description/>
  <cp:keywords/>
  <dc:language>en-US</dc:language>
  <cp:lastModifiedBy>BUH01</cp:lastModifiedBy>
  <cp:lastPrinted>2017-05-10T16:40:00Z</cp:lastPrinted>
  <dcterms:modified xsi:type="dcterms:W3CDTF">2017-07-05T05:05:00Z</dcterms:modified>
  <cp:revision>4</cp:revision>
  <dc:subject/>
  <dc:title>ю</dc:title>
</cp:coreProperties>
</file>