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/>
        <w:object w:dxaOrig="2819" w:dyaOrig="4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2.4pt" filled="f" o:ole="">
            <v:imagedata r:id="rId3" o:title=""/>
          </v:shape>
          <o:OLEObject Type="Embed" ProgID="" ShapeID="ole_rId2" DrawAspect="Content" ObjectID="_1581656687" r:id="rId2"/>
        </w:object>
      </w:r>
    </w:p>
    <w:p>
      <w:pPr>
        <w:pStyle w:val="Heading1"/>
        <w:numPr>
          <w:ilvl w:val="0"/>
          <w:numId w:val="4"/>
        </w:numPr>
        <w:ind w:left="-170" w:right="0" w:hanging="0"/>
        <w:rPr>
          <w:szCs w:val="28"/>
        </w:rPr>
      </w:pPr>
      <w:r>
        <w:rPr>
          <w:szCs w:val="28"/>
        </w:rPr>
        <w:t>УКРАЇНА</w:t>
      </w:r>
    </w:p>
    <w:p>
      <w:pPr>
        <w:pStyle w:val="Normal"/>
        <w:spacing w:lineRule="exact" w:line="320"/>
        <w:ind w:left="-170" w:hanging="0"/>
        <w:jc w:val="center"/>
        <w:rPr>
          <w:szCs w:val="28"/>
        </w:rPr>
      </w:pPr>
      <w:r>
        <w:rPr>
          <w:b/>
          <w:bCs/>
          <w:szCs w:val="28"/>
        </w:rPr>
        <w:t>СЕМЕНІВСЬКА СЕЛИЩНА РАДА</w:t>
      </w:r>
    </w:p>
    <w:p>
      <w:pPr>
        <w:pStyle w:val="Heading2"/>
        <w:ind w:left="-170" w:right="0" w:hanging="0"/>
        <w:rPr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вадцять восьма сесія селищної рад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першого скликанн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 xml:space="preserve">2 </w:t>
      </w:r>
      <w:r>
        <w:rPr>
          <w:szCs w:val="28"/>
          <w:lang w:val="ru-RU"/>
        </w:rPr>
        <w:t xml:space="preserve"> </w:t>
      </w:r>
      <w:r>
        <w:rPr>
          <w:szCs w:val="28"/>
        </w:rPr>
        <w:t>грудня 2017 року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затвердження Положення 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Cs w:val="28"/>
          <w:lang w:val="ru-RU"/>
        </w:rPr>
      </w:pPr>
      <w:r>
        <w:rPr>
          <w:b/>
          <w:color w:val="000000"/>
          <w:szCs w:val="28"/>
        </w:rPr>
        <w:t>про преміювання</w:t>
      </w:r>
      <w:r>
        <w:rPr>
          <w:b/>
          <w:szCs w:val="28"/>
        </w:rPr>
        <w:t xml:space="preserve"> працівників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szCs w:val="28"/>
          <w:lang w:val="ru-RU"/>
        </w:rPr>
        <w:t xml:space="preserve">виконавчого  комітету </w:t>
      </w:r>
      <w:r>
        <w:rPr>
          <w:b/>
          <w:szCs w:val="28"/>
        </w:rPr>
        <w:t xml:space="preserve">Семенівської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szCs w:val="28"/>
        </w:rPr>
        <w:t>селищної ради,  виплату їм надбавок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і </w:t>
      </w:r>
    </w:p>
    <w:p>
      <w:pPr>
        <w:pStyle w:val="Normal"/>
        <w:tabs>
          <w:tab w:val="clear" w:pos="708"/>
          <w:tab w:val="left" w:pos="3555" w:leader="none"/>
        </w:tabs>
        <w:rPr>
          <w:color w:val="000000"/>
          <w:szCs w:val="28"/>
        </w:rPr>
      </w:pPr>
      <w:r>
        <w:rPr>
          <w:b/>
          <w:szCs w:val="28"/>
        </w:rPr>
        <w:t>надання допомог</w:t>
      </w:r>
    </w:p>
    <w:p>
      <w:pPr>
        <w:pStyle w:val="Style14"/>
        <w:spacing w:lineRule="atLeast" w:line="221"/>
        <w:ind w:firstLine="10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уючись  ст. 26 Закону України «Про місцеве самоврядування в Україні» та відповідно до статті 21 Закону України "Про службу в органах місцевого самоврядування, постановою Кабінету Міністрів України № 268 від  09.03.2006 року «Про впорядкування структури та умов  оплати праці працівників органів виконавчої влади, органів прокуратури, судів та інших органів»,постановою Кабінету Міністрів України від 24.10.1996 № 1295 «Про умови оплати праці працівників органів місцевого самоврядування та їх виконавчих органів»,  наказу Міністерства  праці України № 77 від 02.10.1996 року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 </w:t>
      </w:r>
      <w:r>
        <w:rPr>
          <w:b/>
          <w:color w:val="000000"/>
          <w:sz w:val="28"/>
          <w:szCs w:val="28"/>
          <w:lang w:val="uk-UA"/>
        </w:rPr>
        <w:t>селищна рада ВИРІШИЛА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21" w:before="13" w:after="13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Положення про преміювання працівників   виконавчого комітету Семенівської селищної ради, виплату їм надбавок і надання допомог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21" w:before="13" w:after="13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таким, що втратило чинність рішення дванадцятої сесії  селищної ради  першого скликання від 22.12.2016 року  «Про затвердження  Положення  про преміювання  працівників виконавчого комітету Семенівської селищної ради, виплату їм надбавок і надання допомог у 2017 році”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21" w:before="13" w:after="13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секретаря селищної ради та головного бухгалтера.</w:t>
      </w:r>
    </w:p>
    <w:p>
      <w:pPr>
        <w:pStyle w:val="Style14"/>
        <w:spacing w:lineRule="atLeast" w:line="221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Cs w:val="28"/>
        </w:rPr>
        <w:t>СЕЛИЩНИЙ ГОЛОВА                              Л.П.МИЛАШЕВИЧ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 xml:space="preserve">Додаток до рішення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двадцять восьмої сесії              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Семенівської селищної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ab/>
        <w:t>ради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першого скликання</w:t>
      </w:r>
    </w:p>
    <w:p>
      <w:pPr>
        <w:pStyle w:val="Normal"/>
        <w:tabs>
          <w:tab w:val="clear" w:pos="708"/>
          <w:tab w:val="left" w:pos="5895" w:leader="none"/>
        </w:tabs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від  22 грудня 2017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  <w:br/>
        <w:t xml:space="preserve">про преміювання працівників   виконавчого комітету Семенівської селищної  ради, виплату їм </w:t>
      </w:r>
      <w:r>
        <w:rPr>
          <w:sz w:val="28"/>
          <w:szCs w:val="28"/>
        </w:rPr>
        <w:t xml:space="preserve">надбавок та надання допомог </w:t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гальні положення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ложення про преміювання працівників виконавчого комітету   Семенівської селищної  ради, виплату їм надбавок та надання допомог (далі - Положення) розроблено відповідно до Закону України "Про місцеве самоврядування в Україні", Закону України "Про  службу в органах місцевого самоврядування", статей 97, 98, 101 КЗпП України, постанови Кабінету Міністрів України № 268 від  09.03.2006 року  «Про впорядкування структури та умов  оплати праці працівників органів виконавчої влади, органів прокуратури, судів та інших органів», постанови Кабінету Міністрів України від 24.10.1996 № 1295 «Про умови оплати праці працівників органів місцевого самоврядування та їх виконавчих органів»   наказу Міністерства  праці України № 77 від 02.10.1996 року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Дія цього  Положення поширюється на всіх працівників  виконавчого комітету Семенівської селищної ради</w:t>
      </w:r>
    </w:p>
    <w:p>
      <w:pPr>
        <w:pStyle w:val="Style14"/>
        <w:spacing w:lineRule="atLeast" w:line="22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3 Преміювання працівників здійснюється відповідно до їх особистого внеску в загальні результати роботи, рівня трудової та виконавської дисципліни, інтенсивності праці за підсумками роботи за місяць та  відпрацьованого часу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 В окремих випадках за виконання особливо важливої роботи або з нагоди державних,  ювілейних та святкових дат за  розпорядженням селищного голови з урахуванням особистого внеску,  працівникам може бути  виплачена одноразова премія в межах затвердженого  фонду  оплати праці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 Відповідно до пп. 3 п. 2 наказу Міністерства праці України від 02.10.1996 р. № 77 робітникам ( водію, прибиральниці,  сторожу та ін.), зайнятим обслуговуванням органу місцевого самоврядування, надається місячна грошова премія залежно від їхнього вкладу в кінцеві результати роботи органу місцевого самоврядування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Відповідно до пп. 3 п. 2 постанови Кабінету Міністрів України від 09.03.2006 р. № 268 посадовим особам  місцевого самоврядування та службовцям надається матеріальна допомога для вирішення соціально-побутових питань та допомога для оздоровлення при наданні щорічної відпустки (її частини) у розмірі, що не перевищує середньомісячної заробітної плати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 Відповідно до пп. з п. 2 наказу Міністерства праці України від 02.10.1996 р. № 77 робітникам, зайнятим обслуговуванням органу місцевого самоврядування, надається матеріальна допомога для оздоровлення при наданні щорічної відпустки (її частини) у розмірі середньомісячної заробітної плат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21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рядок визначення фонду преміювання.</w:t>
      </w:r>
    </w:p>
    <w:p>
      <w:pPr>
        <w:pStyle w:val="Style14"/>
        <w:spacing w:lineRule="atLeast" w:line="221"/>
        <w:ind w:firstLine="709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color w:val="000000"/>
          <w:sz w:val="28"/>
          <w:szCs w:val="28"/>
          <w:lang w:val="uk-UA"/>
        </w:rPr>
        <w:t xml:space="preserve"> Фонд преміювання працівників  виконавчого комітету селищної ради утворюється в межах коштів, передбачених на преміювання у кошторисі та економії коштів на  оплату праці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 На створення місячного фонду преміювання спрямовуються кошти в розмірі не менше 10 відсотків посадових окладів та фактичної економії фонду оплати праці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3. Видатки на преміювання передбачаються в кошторисі  виконавчого комітету. </w:t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азники преміювання та розмір премії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Преміювання працівників  виконавчого комітету селищної ради, встановлення їм надбавок здійснюється селищним головою за поданням секретаря селищної ради на підставі оцінки та всебічного аналізу виконання ними посадових обов’язків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 За результатами роботи за місяць для визначення розміру премії працівникам враховуються такі показники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воєчасне  та якісне виконання поставлених керівництвом завдань і доручень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умлінне виконання своїх посадових  обов’язків, ініціатива і творчість у роботі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стійне самовдосконалення, підвищення  професійної кваліфікації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 Зменшення відсотку преміювання працівників або позбавлення їх премії здійснюється у разі 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якісного виконання розпоряджень та доручень керівництва селищної ради 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воєчасного розгляду  пропозицій, заяв , звернень громадян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рушення строків розгляду документації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добросовісного  виконання посадових обов’язків і завдань.</w:t>
      </w:r>
    </w:p>
    <w:p>
      <w:pPr>
        <w:pStyle w:val="311"/>
        <w:ind w:left="0" w:righ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 Повне, або часткове позбавлення премії проводиться за той розрахунковий період, у якому було здійснено порушення. Якщо допущені порушення були виявлені у наступних періодах, працівник може бути позбавлений премії повністю або частково у тому періоді, коли про це стало відомо, але не пізніше шести місяців з моменту вчинення порушення.</w:t>
      </w:r>
    </w:p>
    <w:p>
      <w:pPr>
        <w:pStyle w:val="Heading3"/>
        <w:spacing w:lineRule="atLeast" w:line="221"/>
        <w:rPr>
          <w:szCs w:val="28"/>
        </w:rPr>
      </w:pPr>
      <w:r>
        <w:rPr>
          <w:color w:val="000000"/>
          <w:sz w:val="28"/>
          <w:szCs w:val="28"/>
        </w:rPr>
        <w:t>4. Порядок преміюванн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 Головний бухгалтер селищної ради щомісяця до 14 числа розраховує загальну суму коштів, що спрямовується на преміювання та подає на  розгляд керівництву селищн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 Преміювання працівників  виконавчого комітету селищної ради здійснюється на  підставі розпорядження селищного голови, яке готується на основі доповідної записки секретаря селищної ради на ім’я селищного голови, а у разі відсутності секретаря селищної ради, на підставі  доповідної записки заступника селищного голов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 доповідній записці визначається  перелік працівників для преміювання із зазначенням розміру преміювання та працівників, яких потрібно позбавити премії із відповідним обґрунтування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озмір щомісячної премії селищному голові, секретарю селищної ради, заступникам селищного голови та виконуючим обов`язки старости визначається щорічно рішенням  Семенівської селищної рад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5 Виплата премії проводиться  щомісячно у разі відсутності заборгованості за обов’язковими платежами у межах затвердженого фонду оплати праці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6  Як виняток, преміювання може буди здійснено за квартал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7 Премія виплачується не пізніше строку виплати заробітної плати за другу половину звітного місяця.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8 Преміювання  селищного голови, секретаря селищної ради, заступників селищного голови, виконуючих </w:t>
      </w:r>
      <w:r>
        <w:rPr>
          <w:color w:val="000000"/>
          <w:sz w:val="28"/>
          <w:szCs w:val="28"/>
        </w:rPr>
        <w:t>обов`</w:t>
      </w:r>
      <w:r>
        <w:rPr>
          <w:color w:val="000000"/>
          <w:sz w:val="28"/>
          <w:szCs w:val="28"/>
          <w:lang w:val="uk-UA"/>
        </w:rPr>
        <w:t>язки старости до державних, святкових та ювілейних дат проводиться відповідно до   рішення селищної ради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  Конкретний розмір премії граничними розмірами не обмежується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0 Кожному працівнику, якому зменшується або збільшується розмір премії, повинно бути повідомлено про це  секретарем ради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11 Працівник, не згодний з розпорядженням про преміювання, може оскаржити його до прийняття розпорядження  селищному голові, а після прийняття розпорядження - до суду в установленому чинним законодавством порядку. </w:t>
      </w:r>
    </w:p>
    <w:p>
      <w:pPr>
        <w:pStyle w:val="311"/>
        <w:spacing w:before="120" w:after="120"/>
        <w:ind w:left="283" w:right="0" w:firstLine="1134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Установлення надбавок.</w:t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Законодавством визначено, що службовцям апарату селищної ради  можуть виплачуватися  надбавки за високі досягнення у праці та за виконання особливо важливої роботи у розмірі до 50  відсотків посадового окладу з урахуванням надбавки за вислугу років відповідно до розпорядження селищного голови.</w:t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Надбавка встановлюється працівникам за умови  сумлінного та якісного виконання ними своїх посадових обов’язків, ініціативності та відсутності порушень трудової дисципліни.</w:t>
      </w:r>
    </w:p>
    <w:p>
      <w:pPr>
        <w:pStyle w:val="311"/>
        <w:spacing w:before="120" w:after="120"/>
        <w:ind w:left="0" w:right="0" w:firstLine="709"/>
        <w:jc w:val="both"/>
        <w:rPr>
          <w:szCs w:val="28"/>
        </w:rPr>
      </w:pPr>
      <w:r>
        <w:rPr>
          <w:sz w:val="28"/>
          <w:szCs w:val="28"/>
        </w:rPr>
        <w:t>5.3 У разі  несвоєчасного виконання завдань, погіршення якості роботи і порушення трудової дисципліни надбавка  за високі досягнення у праці скасовується або розмір її зменшується у порядку, визначеному  для їх встановл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4. Розміри надбавок до посадового оклад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4.1. БЕЗ ВРАХУВАННЯ НАДБАВКИ ЗА РАН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.4.1.1. Надбавка за високі досягнення  у праці або виконання особливо важливої роботи – до 50 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4.1.2. Надбавка за виконання обов’язків тимчасово відсутніх працівників – до 50 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4.1.3. Надбавка за складність, напруженість у роботі – до 50%.</w:t>
      </w:r>
    </w:p>
    <w:p>
      <w:pPr>
        <w:pStyle w:val="311"/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4.1.4. Розміри надбавок регулюються згідно розпорядження селищного голови.</w:t>
      </w:r>
    </w:p>
    <w:p>
      <w:pPr>
        <w:pStyle w:val="311"/>
        <w:spacing w:before="120" w:after="12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5. Спеціалістам виконавчого комітету селищної ради проводиться щомісячно виплата надбавки за високі досягнення у праці або за виконання особливо важливої роботи в розмірі 50 відсотків посадового окладу з урахування надбавки за ранг державного службовця та надбавки за вислугу років.</w:t>
      </w:r>
    </w:p>
    <w:p>
      <w:pPr>
        <w:pStyle w:val="311"/>
        <w:spacing w:before="120" w:after="120"/>
        <w:ind w:left="0" w:right="0" w:hanging="0"/>
        <w:jc w:val="both"/>
        <w:rPr/>
      </w:pPr>
      <w:r>
        <w:rPr/>
      </w:r>
    </w:p>
    <w:p>
      <w:pPr>
        <w:pStyle w:val="Style14"/>
        <w:spacing w:lineRule="atLeast" w:line="221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Надання матеріальної допомог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 Надання матеріальної допомоги працівникам  виконавчого комітету селищної ради проводиться за рахунок коштів загального фонду, виділених   на утримання   органу місцевого самоврядування у розмірі, що не перевищує середньомісячної заробітної плати відповідно до розпорядження селищного голови.</w:t>
      </w:r>
    </w:p>
    <w:p>
      <w:pPr>
        <w:pStyle w:val="Style14"/>
        <w:spacing w:lineRule="atLeast" w:line="22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6.2 Посадовим особам  місцевого самоврядування та службовцям   виконавчого комітету селищної ради надається:</w:t>
      </w:r>
    </w:p>
    <w:p>
      <w:pPr>
        <w:pStyle w:val="Style14"/>
        <w:spacing w:lineRule="atLeast" w:line="221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матеріальна допомога для вирішення соціально-побутових питань у розмірі середньомісячної заробітної плати, згідно розпорядження селищного голови,  а селищному голові, секретарю селищної ради, заступникам селищного голови та виконуючим обов`язки старости -  рішенням селищної ради в розмірі  середньомісячної заробітної плат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помога для оздоровлення при наданні щорічної основної або додаткової відпустки у розмірі середньомісячної заробітної плат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3. Робітникам, зайнятим обслуговуванням органу місцевого самоврядування, надається матеріальна допомога на оздоровлення у розмірі середньомісячної заробітної плати при наданні щорічної відпустки.</w:t>
      </w:r>
    </w:p>
    <w:p>
      <w:pPr>
        <w:pStyle w:val="Style14"/>
        <w:spacing w:lineRule="atLeast" w:line="22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6.4 У разі виплати працівнику на протязі року матеріальної допомоги в розмірі меншому за середньомісячний заробіток, за заявою працівника, при наявності можливості, в кінці року йому може бути проведена доплата матеріальної допомоги в розмірі різниці між його середньомісячним заробітком та виплаченої матеріальної допомоги.</w:t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ИЩНИЙ ГОЛОВА                            Л.П.МИЛАШ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color w:val="000000"/>
        <w:lang w:val="uk-U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-17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-170" w:right="0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color w:val="000000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24"/>
      <w:szCs w:val="20"/>
      <w:lang w:val="uk-UA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bCs/>
      <w:sz w:val="24"/>
      <w:szCs w:val="20"/>
      <w:lang w:val="uk-UA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7:00Z</dcterms:created>
  <dc:creator>INNA</dc:creator>
  <dc:description/>
  <cp:keywords/>
  <dc:language>en-US</dc:language>
  <cp:lastModifiedBy>Користувач Windows</cp:lastModifiedBy>
  <dcterms:modified xsi:type="dcterms:W3CDTF">2018-02-19T11:32:00Z</dcterms:modified>
  <cp:revision>4</cp:revision>
  <dc:subject/>
  <dc:title/>
</cp:coreProperties>
</file>