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86360</wp:posOffset>
            </wp:positionV>
            <wp:extent cx="393065" cy="524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9" r="-9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’ятдесят третя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1 січня 20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ab/>
        <w:tab/>
        <w:tab/>
        <w:t xml:space="preserve">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до встановлення (відновлення) меж земельної ділянки в натурі (на місцевості) для передачі земельних ділянок у власність чи користування     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22, 33, 38, 40, 89, 118, 121 Земельного кодексу України, ст.ст. 25, 55 Закону України «Про землеустрій», ст.ст. 25,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  у власність наступним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руценку Роману Григоровичу, жителю смт. Семенівка,                         вул. Шевченка, 141 кв. 12 – на земельну ділянку по вул. Миру, 67,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аміну Віталію Вікторовичу, жителю смт. Семенівка,                         вул. Гоголя, 12 – на земельну ділянку по вул. Гоголя, 12, смт. Семенівка Семенівського району Полтавської області, орієнтовною площею 0,07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уденку Івану Васильовичу, жителю смт. Семенівка, пров. Шкільний, 10 кв. 6, – на земельну ділянку по вул. Миру, 46, с. Греблі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Чемерис Тетяні Андріївні, жительці с. Малі Липняги, вул. Першотравнева, 4, – на земельну ділянку по вул. Шевченка, 16, с. Мал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Чемерису Олегу Олександровичу, жителю с. Малі Липняги, вул. Першотравнева, 4, – на земельну ділянку по вул. Першотравнева, 4, с. Мал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яченку Анатолію Григоровичу, жителю с. Малі Липняги, вул. Першотравнева, 2, – на земельну ділянку по вул. Першотравнева, 2, с. Мал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омоту Анатолію Борисовичу, жителю с. Великі Липняги, вул. Іванюшина, 6, – на земельну ділянку по вул. Іванюшина, 6, с. Велик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Лісовенко Катерині Панкратівні, жительці с. Великі Липняги, вул. Іванюшина, 29, – на земельну ділянку по вул. Добровольського, 15, с. Велик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равченко Анатолію Миколайовичу, жителю с. Новоселиця, вул. Шевченка, 11 – на земельну ділянку по вул. Шевченка, 11 с. Новоселиця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Янковському Андрію Миколайовичу, жителю с. Карпиха, вул. Вишнева, 50 – на земельну ділянку по вул. Вишнева, 50 с. Карпиха,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уденко Ніні Степанівні, жительці с. Греблі, вул. Н. Курченко, 11 – на земельну ділянку по вул. Н. Курченко, 11 с. Греблі,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адьор Вірі Володимирівні, жительці с. Бадьорівка, вул. Вишнева, 21 – на земельну ділянку по вул. Вишнева, 21 с. Бадьорівка,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ушніренку Івану Петровичу, жителю с. Товсте вул. Центральна, 15 – на земельну ділянку по вул. Центральна, 15  с. Товсте Семенівського району Полтавської області, орієнтовною площею 0,25 г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упрязі Миколі Васильовичу, жителю смт. Семенівка,                         вул. Каденюка, 6 – на земельну ділянку по вул. Каденюка, 6,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ябич Олені Михайлівні, жительці смт. Семенівка,                         вул. Лєрмонтова, 25 – на земельну ділянку по вул. Пушкіна, 60,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тченку Валентину Анатолійовичу, жителю с. Веселий Поділ вул. Шевченка, 39  – на земельну ділянку по вул. Шевченка, 39 с. Веселий Поділ Семенівського району Полтавської області, орієнтовною площею 0,25 га;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дозвіл на виготовл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:</w:t>
      </w:r>
    </w:p>
    <w:p>
      <w:pPr>
        <w:pStyle w:val="Normal"/>
        <w:ind w:firstLine="7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т-Гусаіму Юрію Леонідовичу, жителю с. Паніванівка вул. Затишна, 35 – на земельну ділянку по вул. Затишна, 35 с. Паніванівка Семенівського району Полтавської області, орієнтовною площею 0,30 га;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ійнику Івану Миколайовичу, жителю с. Малі Липняги вул. Першотравнева, 24 – на земельну ділянку по вул. Першотравнева, 24  с.Малі Липняги Семенівського району Полтавської області, орієнтовною площею 0,70 га;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няновій Ользі Олексіївні, жительці с. Малі Липняги вул. Липова, 10 – на земельну ділянку по вул. Липова, 10 с. Малі Липняги Семенівського району Полтавської області, орієнтовною площею 0,50 га;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совенко Катерині Панкратівні, жительці с. Великі Липняги вул. Іванюшина, 29 – на земельну ділянку по вул. Добровольського, 15  с.Великі Липняги Семенівського району Полтавської області, орієнтовною площею 2,0 га;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улещенко Світлані Володимирівні, жительці с. Малі Липняги вул. Шевченка, 51 – на земельну ділянку по вул. Першотравнева, 29  с.Малі Липняги Семенівського району Полтавської області, орієнтовною площею 0,50 га;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валенку Олегу Васильовичу, жителю с. Байрак вул. Миру, 7  – на земельну ділянку по вул. Незалежності, б/н  с. Великі Липняги Семенівського району Полтавської області, орієнтовною площею 0,50 га;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мурі Ларисі Іванівні, жительці с. Тарасівка вул. Волошкова, 20а  – на земельну ділянку по вул. Волошкова б/н  с. Тарасівка Семенівського району Полтавської області, орієнтовною площею 0,12 га;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дьор Вірі Володимирівні, жительці с. Бадьорівка вул. Вишнева, 21 – на земельну ділянку по вул. Центральна, 26  с. Товсте Семенівського району Полтавської області, орієнтовною площею 0,60 га;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шніренку Івану Петровичу, жителю с. Товсте вул. Центральна, 15 – на земельну ділянку по вул. Центральна, 15  с. Товсте Семенівського району Полтавської області, орієнтовною площею 1,44 г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уденко Ніні Степанівні, жительці с. Греблі, вул. Н. Курченко, 11 – на земельну ділянку по вул. Н. Курченко, 11 с. Греблі, Семенівського району Полтавської області, орієнтовною площею 0,3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уденку Івану Васильовичу, жителю смт Семенівка, пров. Шкільний, 10 кв. 6 – на земельну ділянку по вул. Миру, 46 с. Греблі, Семенівського району Полтавської області, орієнтовною площею 0,2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Небрату Олексію Віталійовичу, жителю смт Семенівка, вул. Лугова, 38а – на земельну ділянку по пров. Бутурлима б/н с. Великі Липняги, Семенівського району Полтавської області, орієнтовною площею 1,5 га;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дьору Олегу Петровичу, жителю с. Бадьорівка вул. Миру, 48,  – на земельну ділянку по вул. Вишнева, б/н  с. Бадьорівка Семенівського району Полтавської області, орієнтовною площею 2,0 га;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вченко Зої Миколаївні, жительці с. Новоселиця вул. Шевченка, 11 – на земельну ділянку по вул. Шевченка, б/н  с. Новоселиця Семенівського району Полтавської області, орієнтовною площею 2,0 га;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ладирю Василю Васильовичу, жителю с. Веселий Поділ вул. Михаська, 42  – на земельну ділянку по вул. Михаська, б/н с. Веселий Поділ Семенівського району Полтавської області, орієнтовною площею 0,20 га;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тченко Вероніці Валентинівні, жительці с. Веселий Поділ вул. Шевченка  – на земельну ділянку по вул. Шевченка с. Веселий Поділ Семенівського району Полтавської області, орієнтовною площею 0,30 га;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тченко Вероніці Федорівні, жительці с. Веселий Поділ вул. Шевченка, 39  – на земельну ділянку по вул. Шевченка, б/н с. Веселий Поділ Семенівського району Полтавської області, орієнтовною площею 0,60 га;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тченку Валентину Анатолійовичу, жителю с. Веселий Поділ вул. Шевченка, 39  – на земельну ділянку по вул. Шевченка, 39 с. Веселий Поділ Семенівського району Полтавської області, орієнтовною площею 0,30 га;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моту Анатолію Борисовичу, жителю с. Великі Липняги вул. Іванюшина, 6  – на земельну ділянку по вул. Іванюшина, 6  с. Великі Липняги Семенівського району Полтавської області, орієнтовною площею 0,70 га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у документацію подати на  розгляд  та затвердження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ИЩНИЙ ГОЛОВА                    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                     Л.П. МИЛАШЕВИ</w:t>
      </w:r>
      <w:r>
        <w:rPr>
          <w:b/>
          <w:sz w:val="28"/>
          <w:szCs w:val="28"/>
          <w:lang w:val="uk-UA"/>
        </w:rPr>
        <w:t>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05:00Z</dcterms:created>
  <dc:creator>пользователь</dc:creator>
  <dc:description/>
  <cp:keywords/>
  <dc:language>en-US</dc:language>
  <cp:lastModifiedBy>Sem3</cp:lastModifiedBy>
  <cp:lastPrinted>2019-11-08T08:31:00Z</cp:lastPrinted>
  <dcterms:modified xsi:type="dcterms:W3CDTF">2020-02-04T09:25:00Z</dcterms:modified>
  <cp:revision>13</cp:revision>
  <dc:subject/>
  <dc:title/>
</cp:coreProperties>
</file>