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четвер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 квіт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мешко Катерині Валеріївні – на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опал Любові Олегівні – на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5324587200:00:001:02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Вікторії Олександрівні – на земельну ділянку за межами населених пунктів на території Семенівської селищної ради  Семенівського району Полтавської області, площею 1,9376 га та кадастровим номером 5324587200:00:001:02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ващенку Володимиру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ирошниченку Сергію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1,6337 га та кадастровим номером 5324581200:00:001:04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енку Рома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рченку Владиславу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трімовій Ользі Андріївні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шевому Валерію Григоровичу  – на земельну ділянку в межах смт Семенівка на території Семенівської селищної ради  Семенівського району Полтавської області, площею 2,0000 га та кадастровим номером 53245</w:t>
      </w:r>
      <w:r>
        <w:rPr>
          <w:sz w:val="28"/>
          <w:szCs w:val="28"/>
          <w:lang w:val="en-US"/>
        </w:rPr>
        <w:t>551</w:t>
      </w:r>
      <w:r>
        <w:rPr>
          <w:sz w:val="28"/>
          <w:szCs w:val="28"/>
          <w:lang w:val="uk-UA"/>
        </w:rPr>
        <w:t>00: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0:0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0</w:t>
      </w:r>
      <w:r>
        <w:rPr>
          <w:sz w:val="28"/>
          <w:szCs w:val="28"/>
          <w:lang w:val="en-US"/>
        </w:rPr>
        <w:t>44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ульч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ргію Васильовичу - </w:t>
      </w:r>
      <w:r>
        <w:rPr>
          <w:sz w:val="28"/>
          <w:szCs w:val="28"/>
          <w:lang w:val="uk-UA"/>
        </w:rPr>
        <w:t xml:space="preserve">на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7200:00:001:0217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Аліні Володимирівні,  на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Руслану Юрійовичу, на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9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андул Зінаїді Михайлівні, на земельну ділянку за межами населених пунктів на території Семенівської селищної ради  Семенівського району Полтавської області, площею 1,7146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6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37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ик Марії Йосипівні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2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21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анасейку Валерію Миколай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билінському Василю Володимир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Яцику Миколі Миколай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Щавинському Геннадію Казимир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мешко Катерині Валеріївні –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опал Любові Олегівні –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5324587200:00:001:02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ващенко Вікторії Олександрівні – земельну ділянку за межами населених пунктів на території Семенівської селищної ради  Семенівського району Полтавської області, площею 1,9376 га та кадастровим номером 5324587200:00:001:02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ващенку Володимир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шниченку Сергію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1,6337 га та кадастровим номером 5324581200:00:001:04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ащенку Роман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рченку Владиславу Вікт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ій Ользі Андріївні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шевому Валерію Григоровичу  –  земельну ділянку в межах смт Семенівка на території Семенівської селищної ради  Семенівського району Полтавської області, площею 2,0000 га та кадастровим номером 53245</w:t>
      </w:r>
      <w:r>
        <w:rPr>
          <w:sz w:val="28"/>
          <w:szCs w:val="28"/>
          <w:lang w:val="en-US"/>
        </w:rPr>
        <w:t>551</w:t>
      </w:r>
      <w:r>
        <w:rPr>
          <w:sz w:val="28"/>
          <w:szCs w:val="28"/>
          <w:lang w:val="uk-UA"/>
        </w:rPr>
        <w:t>00: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0:0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0</w:t>
      </w:r>
      <w:r>
        <w:rPr>
          <w:sz w:val="28"/>
          <w:szCs w:val="28"/>
          <w:lang w:val="en-US"/>
        </w:rPr>
        <w:t>44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ульч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ргію Васильовичу - </w:t>
      </w:r>
      <w:r>
        <w:rPr>
          <w:sz w:val="28"/>
          <w:szCs w:val="28"/>
          <w:lang w:val="uk-UA"/>
        </w:rPr>
        <w:t xml:space="preserve">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7200:00:001:0217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Аліні Володимирівні, 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Руслану Юрійовичу,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9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андул Зінаїді Михайлівні, на земельну ділянку за межами населених пунктів на території Семенівської селищної ради  Семенівського району Полтавської області, площею 1,7146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6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37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улик Марії Йосипівні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2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21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анасейку Валерію Миколай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билінському Василю Володимир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Яцику Миколі Миколай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Щавинському Геннадію Казимир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20-02-03T10:03:00Z</cp:lastPrinted>
  <dcterms:modified xsi:type="dcterms:W3CDTF">2020-04-07T06:57:00Z</dcterms:modified>
  <cp:revision>76</cp:revision>
  <dc:subject/>
  <dc:title/>
</cp:coreProperties>
</file>