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2425</wp:posOffset>
            </wp:positionH>
            <wp:positionV relativeFrom="paragraph">
              <wp:posOffset>-323850</wp:posOffset>
            </wp:positionV>
            <wp:extent cx="431800" cy="58356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                          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                  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ИКОНАВЧИЙ КОМІТЕТ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9 серпня 2021 року                                                          </w:t>
        <w:tab/>
        <w:t xml:space="preserve">         № 95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становлення піклування над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итиною, позбавленою батьківського піклув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Normal"/>
        <w:spacing w:lineRule="auto" w:line="240"/>
        <w:ind w:firstLine="8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повідно до статей 34, 42, 59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5 Закону України  «Про охорону дитинства», статей 1, 6, 11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40, 42 Постанови Кабінету Міністрів України від 24 вересня 2008 року №866 «Питання діяльності органів опіки та піклування, пов’язаної із захистом прав дитини» (із змінами), на підставі заяви громадяни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рицького Владислава Серг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даного пакету документів від 10.08.2021 року, рішення комісії з питань захисту прав дитини при виконавчому комітеті Семенівської селищної ради від 13.08.2021 року №03, з метою захисту  законних прав та інтересів дитини,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селищної  ради, 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Style17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  піклування   над   дитиною, позбавленою батьків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клування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рицьким Русланом Сергійовичем, 25.10.2003 року наро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значити піклувальником громадяни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рицького Владислава Серг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31.08.1998 року наро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я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живає за адресою: с.Устимівка, вул. Ромоданівськ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динок </w:t>
      </w:r>
      <w:r>
        <w:rPr>
          <w:rFonts w:cs="Times New Roman" w:ascii="Times New Roman" w:hAnsi="Times New Roman"/>
          <w:color w:val="000000"/>
          <w:sz w:val="28"/>
          <w:szCs w:val="28"/>
        </w:rPr>
        <w:t>109, Кременчуцького району Полтавської області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/>
        </w:rPr>
        <w:t xml:space="preserve">3. Зобов’язати </w:t>
      </w:r>
      <w:r>
        <w:rPr>
          <w:color w:val="000000"/>
          <w:sz w:val="28"/>
          <w:szCs w:val="28"/>
          <w:lang w:val="uk-UA"/>
        </w:rPr>
        <w:t>Мокрицького Владислава Сергійовича</w:t>
      </w:r>
      <w:r>
        <w:rPr>
          <w:sz w:val="28"/>
          <w:szCs w:val="28"/>
          <w:lang w:val="uk-UA"/>
        </w:rPr>
        <w:t xml:space="preserve"> вживати заходів щодо захисту цивільних прав та інтересів підопічного відповідно до вимог чинного законодавства. 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охорони здоров’я, соціального розвитку, соціального захисту (голова комісії - Сурков О.С.).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Селищний голова</w:t>
        <w:tab/>
        <w:tab/>
        <w:t xml:space="preserve">                                        Людмила МИЛАШЕВИЧ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 рішення  підготовлено  службою  у  справах   дітей    Семенівської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служби                                                                 Тамара Таран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О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селищного голови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ь діяльності виконавчих органів                                Сергій Чин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(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) Семенівської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                                                                        Людмила Лопата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62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60" w:after="0"/>
      <w:jc w:val="center"/>
    </w:pPr>
    <w:rPr>
      <w:rFonts w:ascii="Arial" w:hAnsi="Arial" w:eastAsia="Arial" w:cs="Arial"/>
      <w:color w:val="auto"/>
      <w:sz w:val="20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4:24:00Z</dcterms:created>
  <dc:creator>User1</dc:creator>
  <dc:description/>
  <cp:keywords/>
  <dc:language>en-US</dc:language>
  <cp:lastModifiedBy>User</cp:lastModifiedBy>
  <cp:lastPrinted>2020-11-02T10:53:00Z</cp:lastPrinted>
  <dcterms:modified xsi:type="dcterms:W3CDTF">2021-08-19T07:53:00Z</dcterms:modified>
  <cp:revision>9</cp:revision>
  <dc:subject/>
  <dc:title/>
</cp:coreProperties>
</file>