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Шістдесят друга (позачергова)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</w:t>
      </w: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1</w:t>
      </w:r>
      <w:r>
        <w:rPr>
          <w:color w:val="000000"/>
          <w:sz w:val="28"/>
          <w:szCs w:val="28"/>
          <w:lang w:val="uk-UA"/>
        </w:rPr>
        <w:t xml:space="preserve"> жовтн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20  року</w:t>
        <w:tab/>
        <w:tab/>
        <w:tab/>
        <w:t xml:space="preserve">   </w:t>
        <w:tab/>
        <w:tab/>
        <w:t xml:space="preserve">                     смт. Семенів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Про затвердження проектів землеустрою щодо відведення земельних ділянок у власність для ведення особистого селянського господарства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громадян про затвердження проектів землеустрою щодо відведення земельних ділянок сільськогосподарського призначення у власність для ведення особистого селянського господарства, згідно зі                         ст. ст. 12, 79-1, 91, 121, 122, 125, 126, 186 Земельного кодексу України, керуючись ст.ст. 25,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ст. 21 Закону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прое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бик Наталії Валеріївні – на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6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стерову Івану Андрійовичу – на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6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лючику Максиму Івановичу – на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6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обану Віктору Серг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2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гурному В’ячеславу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епаненку Федору Василь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2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ященку Василю Іван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2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ніній Тетяні Іванівні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2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роненку Сергію Володими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2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уладчику Віталію Мурман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2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розду Петру Леонід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усєву Ігорю Анатол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30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ередати земельну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бик Наталії Валеріївні –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6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стерову Івану Андрійовичу –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6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лючику Максиму Івановичу – 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6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обану Віктору Серг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2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гурному В’ячеславу Володими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епаненку Федору Василь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2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ященку Василю Іван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2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ніній Тетяні Іванівні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2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роненку Сергію Володими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2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уладчику Віталію Мурман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2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розду Петру Леонід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усєву Ігорю Анатолій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1:0130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4. Відділу земельних відносин Виконавчого комітету Семенівської селищної ради (Шквирю Г.В.) внести зміни в земельно-облікові документ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5 Контроль за виконанням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 (В. Д. Синенко)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СЕКРЕТАР СЕЛИЩНОЇ РАДИ                                                А.В.БАРДАЛИМ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0:06:00Z</dcterms:created>
  <dc:creator>пользователь</dc:creator>
  <dc:description/>
  <cp:keywords/>
  <dc:language>en-US</dc:language>
  <cp:lastModifiedBy>Kolya</cp:lastModifiedBy>
  <cp:lastPrinted>2020-07-24T13:48:00Z</cp:lastPrinted>
  <dcterms:modified xsi:type="dcterms:W3CDTF">2020-10-28T13:46:00Z</dcterms:modified>
  <cp:revision>22</cp:revision>
  <dc:subject/>
  <dc:title/>
</cp:coreProperties>
</file>