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сімнадцята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5 лип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коштів на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ігрового комплексу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орабель піратів»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 пункт 27 Закону України «Про місцеве самоврядування в Україні», з метою забезпечення  відпочинку дітей на ігровому майданчику, що знаходиться за адресою смт.Семенівка, вул. Незалежності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кошти на придбання ігрового комплексу «Корабель піратів»»   в сумі 145000,00 (сто сорок п’ять  тисяч) гриве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14:00Z</dcterms:created>
  <dc:creator>111</dc:creator>
  <dc:description/>
  <dc:language>en-US</dc:language>
  <cp:lastModifiedBy>BUH01</cp:lastModifiedBy>
  <cp:lastPrinted>2016-10-19T10:09:00Z</cp:lastPrinted>
  <dcterms:modified xsi:type="dcterms:W3CDTF">2017-06-30T06:15:00Z</dcterms:modified>
  <cp:revision>3</cp:revision>
  <dc:subject/>
  <dc:title>ю</dc:title>
</cp:coreProperties>
</file>