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149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  березня  2021 року</w:t>
        <w:tab/>
        <w:tab/>
        <w:t xml:space="preserve">                       </w:t>
        <w:tab/>
        <w:t xml:space="preserve">                       № 39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над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теріальної допомоги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гідно Положення про порядок надання матеріальної допомоги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ешканцям </w:t>
      </w:r>
      <w:r>
        <w:rPr>
          <w:bCs/>
          <w:color w:val="000000"/>
          <w:sz w:val="26"/>
          <w:szCs w:val="26"/>
          <w:lang w:val="uk-UA"/>
        </w:rPr>
        <w:t xml:space="preserve">Семенівської селищної територіальної громади на 2021-2025 роки,  затвердженого рішенням першої сесії селищної ради від 30.12.2020 року та </w:t>
      </w:r>
      <w:r>
        <w:rPr>
          <w:sz w:val="26"/>
          <w:szCs w:val="26"/>
          <w:lang w:val="uk-UA"/>
        </w:rPr>
        <w:t xml:space="preserve">враховуючи звернення громадян, </w:t>
      </w:r>
      <w:r>
        <w:rPr>
          <w:bCs/>
          <w:color w:val="212529"/>
          <w:sz w:val="26"/>
          <w:szCs w:val="26"/>
          <w:shd w:fill="FFFFFF" w:val="clear"/>
          <w:lang w:val="uk-UA"/>
        </w:rPr>
        <w:t xml:space="preserve">виконавчий комітет селищн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дати одноразову матеріальну допомогу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Хххххххххххххххххх, в сумі 2000  (дві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хххххххххххххх, в сумі 2000 (дві тисячі) гривень на лікування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хххххххххххххх, в сумі 2000  (дві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Хххххххххххххххххх, в сумі 2000 (дві тисячі) гривень на лікування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Хххххххххххххххххх, в сумі 2000  (дві тисячі) гривень на лікування син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Хххххххххххххххххх, в сумі 2000 ( дві тисячі) гривень на лікування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Хххххххххххххххххх, в сумі 2000  (дві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Хххххххххххххххххх, в сумі 2000 ( дві тисячі) гривень на лікування;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  <w:lang w:val="uk-UA"/>
        </w:rPr>
        <w:t>Хххххххххххххххххх, в сумі 2000  (дві тисячі) гривень на лікування донь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Хххххххххххххххххх, в сумі 2000 ( дві тисячі) гривень на лікування сина;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хххххххххххххх, в сумі 2000  (дві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хххххххххххххх, в сумі 2000 (дві тисячі) гривень на лікування сина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хххххххххххххх, в сумі 2000  (дві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 xml:space="preserve">Хххххххххххххххххх,в сумі 2000 ( дві тисячі) гривень на лікування;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хххххххххххххх, в сумі 2000  (дві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хххххххххххххх, в сумі 2000 (дві тисячі) гривень на лікування сина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хххххххххххххх, в сумі 2000  (дві тисячі) гривень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хххххххххххххх, в сумі 2000 (дві тисячі) гривень на лікування дітей.</w:t>
      </w:r>
    </w:p>
    <w:p>
      <w:pPr>
        <w:pStyle w:val="Normal"/>
        <w:ind w:left="10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0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0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0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  <w:lang w:val="uk-UA"/>
        </w:rPr>
        <w:t>СЕЛИЩНИЙ ГОЛОВА                                     Л.П.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8:00Z</dcterms:created>
  <dc:creator>Пользователь Windows</dc:creator>
  <dc:description/>
  <cp:keywords/>
  <dc:language>en-US</dc:language>
  <cp:lastModifiedBy>User</cp:lastModifiedBy>
  <cp:lastPrinted>2021-03-30T15:36:00Z</cp:lastPrinted>
  <dcterms:modified xsi:type="dcterms:W3CDTF">2021-04-02T10:45:00Z</dcterms:modified>
  <cp:revision>6</cp:revision>
  <dc:subject/>
  <dc:title/>
</cp:coreProperties>
</file>