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Шістдесята    </w:t>
      </w:r>
      <w:r>
        <w:rPr>
          <w:rFonts w:cs="Times New Roman" w:ascii="Times New Roman" w:hAnsi="Times New Roman"/>
          <w:color w:val="C00000"/>
          <w:sz w:val="28"/>
          <w:szCs w:val="28"/>
        </w:rPr>
        <w:t>сесія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 вересня  2020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6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ртян В.В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 хво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ба Т.Ф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рел С.М. – у відряджен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ор С.С. –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иненко В.Д .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ган  В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нченко А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ащенко Л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еєва О.М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ищенко С.О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урас Л.І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аленко Л.В. 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вленко І.Ю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анилевська Т.М. –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 Т.Г. 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лищний голова – Л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 до показників бюджету  Семенівської  селищної ради  (об’єднаної територіальної громади) на 2020 рік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ь селищного голови виданих в міжсесійний період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внесення змін до «Плану соціально- економічного розвитку 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 внесення змін до «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ради ОТГ на 2018-2020 роки»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С.ПАЛІЙ – заступник селищного голови</w:t>
      </w:r>
      <w:r>
        <w:rPr>
          <w:rFonts w:cs="Times New Roman" w:ascii="Times New Roman" w:hAnsi="Times New Roman"/>
          <w:sz w:val="28"/>
          <w:szCs w:val="28"/>
        </w:rPr>
        <w:t xml:space="preserve">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 внесення змін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ільгове зубопротезування декретованої групи населення Семенівської  ОТГ на 2018-2020 роки »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оповідає С.ПАЛІЙ – заступник селищного голови</w:t>
      </w:r>
      <w:r>
        <w:rPr>
          <w:rFonts w:cs="Times New Roman" w:ascii="Times New Roman" w:hAnsi="Times New Roman"/>
          <w:sz w:val="28"/>
          <w:szCs w:val="28"/>
        </w:rPr>
        <w:t xml:space="preserve">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 схвалення проекту «Широкий  спектр  послуг ЦНАП Семенівської ОТГ  – кожному жителю громади»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ро затвердження робочого проекту </w:t>
      </w:r>
      <w:r>
        <w:rPr>
          <w:rFonts w:cs="Times New Roman" w:ascii="Times New Roman" w:hAnsi="Times New Roman"/>
          <w:sz w:val="28"/>
          <w:szCs w:val="28"/>
        </w:rPr>
        <w:t>«Будівництво водонапірної вежі в  с. Тарасівка Семенівського району Полтавської області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прийняття у комунальну власність Семенівської об’єднаної територіальної громади комунальної установи «Семенівська дитяча мистецька школа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прийняття у комунальну власність Семенівської об’єднаної територіальної громади комунальної установи «Семенівська центральна районна бібліотека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ро входження  Семенівської селищної ради до складу засновників </w:t>
      </w:r>
      <w:r>
        <w:rPr>
          <w:rFonts w:cs="Times New Roman" w:ascii="Times New Roman" w:hAnsi="Times New Roman"/>
          <w:sz w:val="28"/>
          <w:szCs w:val="28"/>
        </w:rPr>
        <w:t xml:space="preserve">комунальної установи «Об’єднаний трудовий архів селищної та сільських рад Семенівського району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нівської районної ради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 погодження Положень про відділення Центру надання соціальних послуг Семенівської селищної ради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Про затвердження та введення в дію штатних розписів бібліотечних закладів Семенівської  селищної ради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Про затвердження та введення в дію штатних розписів  клубних закладів Семенівської   селищної ради з 01.09. 2020 року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iCs/>
          <w:sz w:val="28"/>
          <w:szCs w:val="28"/>
        </w:rPr>
      </w:pPr>
      <w:r>
        <w:rPr>
          <w:rStyle w:val="2"/>
          <w:rFonts w:cs="Times New Roman" w:ascii="Times New Roman" w:hAnsi="Times New Roman"/>
          <w:iCs/>
          <w:sz w:val="28"/>
          <w:szCs w:val="28"/>
        </w:rPr>
        <w:t>15. Про затвердження та введення в дію штатного розпису Центру соціальної підтримки сімей та дітей Семенівської селищної ради з 01 вересня 2020 року.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Про затвердження та введення в дію штатних розписів комунальних  закладів дошкільної освіти  Семенівської селищної ради на 2020 рік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 xml:space="preserve">17. Про внесення змін до штатного розпису Виконавчого комітету Семенівської селищної ради Семенівського району Полтавської області. 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rStyle w:val="2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 xml:space="preserve">18. Про внесення змін до  штатного розпису Виконавчого комітету Семенівської селищної ради Семенівського району Полтавської області.  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о  надання  частини щорічної  основної відпустки та матеріальної допомоги на оздоровлення селищному голові  Семенівської селищної ради Милашевич Л.П.  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Про затвердження технічної документації із землеустрою та передачу земельних ділянок у власність  громадян 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. СЛУХАЛИ: Про внесення змін  до показників бюджету  Семенівської  селищної ради  (об’єднаної територіальної громади) на 2020 рік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РІШИЛИ: 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доповнення до рішення селищної ради 52 сесії 1 скликання від 13.12.2019 року «Про місцевий бюджет Семенівської селищної ради (об’єднаної територіальної громади) на 2020рік»  згідно з додатками 1-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рішення  покласти на відділ економічного розвитку та інвестицій Виконавчого комітету Семенівської селищної ради  (внести відповідні змін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. СЛУХАЛИ:  Про затвердження розпоряджень селищного голови виданих в міжсесійний період.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повідає С.ПАЛІЙ – заступник селищного голови з питань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розпорядження Семенівського селищного голови, видані в міжсесійний період з 15.08.2020 року по 18.09.2020 року згідно додатків  1-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Виконавчого комітету Семенівської селищної ради (внести відповідні змін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 цього рішення покласти на постійну комісію з питань планування бюджету, фінансів та податків (голова комісії –                  Вакула Л.В.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датки  № 1-4 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. СЛУХАЛИ: Про внесення змін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 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Внести зміни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затвердженої рішенням сорок другої   сесії першого скликання Семенівської селищної ради від 22.12.2018р, виклавши  її в новій редакції, згідно Додатку №1. 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житлово-комунального господарства та благоустрою населених пунктів Семенівської селищної ради (ОТГ) на 2019-2020 роки» КПК ВКМБ 6020 «</w:t>
      </w:r>
      <w:r>
        <w:rPr>
          <w:rFonts w:cs="Times New Roman" w:ascii="Times New Roman" w:hAnsi="Times New Roman"/>
          <w:sz w:val="28"/>
          <w:szCs w:val="28"/>
        </w:rPr>
        <w:t>Забезпечення функціонування підприємств, установ та організацій, що виробляють, виконують та/або надають житлово-комунальні по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викласти в редакції згідно Додатку № 2. 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30 «Організація благоустрою населених пунктів»» викласти в редакції згідно Додатку № 3. </w:t>
      </w:r>
    </w:p>
    <w:p>
      <w:pPr>
        <w:pStyle w:val="Style16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</w:rPr>
        <w:t xml:space="preserve">заходів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житлово-комунального господарства та благоустрою населених пунктів Семенівської селищної ради (ОТГ) на 2019-2020 роки.» КПК ВКМБ 6090 «Інша діяльність у сфері житлово-комунального господарства» викласти в редакції згідно Додатку № 4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Л. В. Вакула)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. СЛУХАЛИ: Про внесення змін до «Плану соціально економічного розвитку  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Доповідає С.ПАЛІЙ – заступник селищного голови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Внести зміни до Додатку 2 «Перелік програм та проектів, які планується реалізувати в 2020році»  «Плану соціально економічного розвитку Семенівської селищної ради (ОТГ) на 2020 рі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» затвердженого рішенням 57-ї сесії першого скликання Семенівської селищної ради від 23.07.2019р. та     викласти в новій редакції, згідно з Додатком № 1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селищн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итань планування бюджету, фінансів та податкі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. В. Вакула).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. СЛУХАЛИ: Про внесення змін до «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ради ОТГ на 2018-2020 роки»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С.ПАЛІЙ – заступник селищного голови</w:t>
      </w:r>
      <w:r>
        <w:rPr>
          <w:rFonts w:cs="Times New Roman" w:ascii="Times New Roman" w:hAnsi="Times New Roman"/>
          <w:sz w:val="28"/>
          <w:szCs w:val="28"/>
        </w:rPr>
        <w:t xml:space="preserve">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Внести зміни до «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ради  ОТГ на 2018-2020 роки.» затвердженої рішенням тридцять другої сесії Семенівської селищної ради від 06.03.2018р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 «Ресурсне забезпечення П</w:t>
      </w:r>
      <w:r>
        <w:rPr>
          <w:rFonts w:cs="Times New Roman" w:ascii="Times New Roman" w:hAnsi="Times New Roman"/>
          <w:sz w:val="28"/>
          <w:szCs w:val="28"/>
        </w:rPr>
        <w:t xml:space="preserve">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витку цивільного захисту, забезпечення пожежної безпеки та запобігання і реагування на надзвичайні ситуації (події) Семенівської селищної ради ОТГ на 2018-2020 роки» викласти в новій редакції. 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і програми </w:t>
      </w:r>
      <w:r>
        <w:rPr>
          <w:rFonts w:cs="Times New Roman" w:ascii="Times New Roman" w:hAnsi="Times New Roman"/>
          <w:sz w:val="28"/>
          <w:szCs w:val="28"/>
        </w:rPr>
        <w:t xml:space="preserve">«Комплексної 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тку цивільного захисту, забезпечення пожежної безпеки та запобігання і реагування на надзвичайні ситуації (події) Семенівської селищної ради ОТГ на 2018-2020 роки.» змінити розділ 8 «</w:t>
      </w:r>
      <w:r>
        <w:rPr>
          <w:rStyle w:val="212pt"/>
          <w:sz w:val="28"/>
          <w:szCs w:val="28"/>
        </w:rPr>
        <w:t>Загальний обсяг фінансових ресурсів, необхідних для реалізації Програми всього на 2018-2020 р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та викласти його  в наступній редакції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4171"/>
        <w:gridCol w:w="5006"/>
      </w:tblGrid>
      <w:tr>
        <w:trPr>
          <w:trHeight w:val="130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/>
              <w:ind w:left="240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8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/>
              <w:ind w:left="180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Загальний обсяг фінансових ресурсів, необхідних для реалізації Програми всього на 2018-2020 роки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40"/>
              <w:jc w:val="center"/>
              <w:rPr/>
            </w:pPr>
            <w:r>
              <w:rPr>
                <w:rStyle w:val="212pt"/>
                <w:sz w:val="28"/>
                <w:szCs w:val="28"/>
              </w:rPr>
              <w:t xml:space="preserve">520,0 тис.грн. 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. В. Вакула). </w:t>
      </w:r>
    </w:p>
    <w:p>
      <w:pPr>
        <w:pStyle w:val="Style16"/>
        <w:widowControl w:val="false"/>
        <w:suppressAutoHyphens w:val="tru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1 чол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6. СЛУХАЛИ: Про внесення змін до «Прог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Пільгове зубопротезування декретованої групи населення Семенівської  ОТГ на 2018-2020 роки »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Доповідає С.ПАЛІЙ – заступник селищного голови</w:t>
      </w:r>
      <w:r>
        <w:rPr>
          <w:rFonts w:cs="Times New Roman" w:ascii="Times New Roman" w:hAnsi="Times New Roman"/>
          <w:sz w:val="28"/>
          <w:szCs w:val="28"/>
        </w:rPr>
        <w:t xml:space="preserve"> з питань  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кономічного розвитку та інвестицій)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Внести зміни до п.5 «Завдання та заходи» Прог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льгове зубопротезування декретованої групи населення Семенівської  ОТГ на 2018-2020 роки»  затвердженої рішенням  тридцять третьої сесії  першого скликання Семенівської селищної ради від 12.04.2018р, а саме:  визначивши  орієнтовний обсяг видатків на 2020 рік  в розмірі  22 200,00 грн. 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Контроль за виконанням цього рішення покласти на постійну комісію селищної рад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питань планування бюджету, фінансів та                      податкі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. В. Вакула)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1 чол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. СЛУХАЛИ: Про схвалення проекту «Широкий  спектр  послуг ЦНАП Семенівської ОТГ  – кожному жителю громади»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формацію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еменівського селищного голов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Милашевич Людмили Павлів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Схвалити проект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Широкий </w:t>
      </w:r>
      <w:r>
        <w:rPr>
          <w:rFonts w:cs="Times New Roman" w:ascii="Times New Roman" w:hAnsi="Times New Roman"/>
          <w:bCs/>
          <w:spacing w:val="-3"/>
          <w:sz w:val="28"/>
          <w:szCs w:val="28"/>
          <w:lang w:val="uk-UA"/>
        </w:rPr>
        <w:t xml:space="preserve"> спектр послуг ЦНАП Семенівської ОТГ – кожному жителю громади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 разі здобуття перемоги в обласному конкурсі проектів розвитку територіальних громад Полтавської області передбачити у бюджеті Семенівської селищної ради на 2021 рік кошти у сумі 303,0 тис.грн. для співфінансування даного проекту. 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ць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</w:rPr>
        <w:t>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 питань планування бюджету, фінансів та подат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голова комісії – Л. В. Вакула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1 чо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8. СЛУХАЛ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робочого проекту </w:t>
      </w:r>
      <w:r>
        <w:rPr>
          <w:rFonts w:cs="Times New Roman" w:ascii="Times New Roman" w:hAnsi="Times New Roman"/>
          <w:sz w:val="28"/>
          <w:szCs w:val="28"/>
        </w:rPr>
        <w:t>«Будівництво водонапірної вежі в  с. Тарасівка Семенівського району Полтавської області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Доповідає С.ПОЛУПАН – заступник селищного голов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1. Затвердити робочий проект </w:t>
      </w:r>
      <w:r>
        <w:rPr>
          <w:rFonts w:cs="Times New Roman" w:ascii="Times New Roman" w:hAnsi="Times New Roman"/>
          <w:sz w:val="28"/>
          <w:szCs w:val="28"/>
          <w:lang w:eastAsia="uk-UA"/>
        </w:rPr>
        <w:t>«Будівництво водонапірної вежі в с. Тарасівка Семенівського району Полтавської області» в таких показниках (в поточних цінах станом на 14 вересня 2020 року) у сумі кошторисної вартост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загальна кошторисна вартість будівництва – 589,206 тис.грн., у тому числ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будівельні роботи – 322,847 тис.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устаткування – 129,909 тис.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- інші витрати – 136,450 тис.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цього рішення покласти на постійну депутатську комісію з питань планування бюджету, фінансів та податків (голова комісії Вакула Л.В.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. СЛУХАЛИ: Про прийняття у комунальну власність Семенівської об’єднаної територіальної громади комунальної установи «Семенівська дитяча мистецька школа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 Прийняти з 01.10.2020 року із спільної власності територіальних громад сіл, селища Семенівського району у комунальну власність Семенівської об’єднаної територіальної громади в особі Семенівської селищної ради комунальну установу «Семенівська дитяча мистецька школа» (код ЄДРПОУ - 37845256), що знаходиться за адресою: 38200, вул. Миру, 1, смт. Семенівка, Полтавська область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ій селищній раді ввійти до складу засновників комунальної установи «Семенівська дитяча мистецька школа» (код ЄДРПОУ - 37845256)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йняти із спільної власності територіальних громад сіл, селища Семенівського району у комунальну власність Семенівської об’єднаної територіальної громади в особі Семенівської селищної ради цілісний майновий комплекс «Семенівська дитяча мистецька школа»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2 даного рішення з оформленням відповідного акту та поданням його на затвердження сесії селищної  ради.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чу вказаного майна здійснити відповідно до «Порядку безоплатної  передачі у комунальну власність об'єктів 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 затвердженого постановою Кабінету Міністрів України від 13.08.2003 року № 12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21.09.1998 р. № 1482 «Про передачу об’єктів права державної та комунальної власності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uk-U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lang w:val="uk-UA"/>
        </w:rPr>
        <w:t xml:space="preserve">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голова комісії – Т.М. Клочко)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. СЛУХАЛИ: Про прийняття у комунальну власність Семенівської об’єднаної територіальної громади комунальної установи «Семенівська центральна районна бібліотека»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Прийняти з 01.10.2020 року із спільної власності територіальних громад сіл, селища Семенівського району у комунальну власність Семенівської об’єднаної територіальної громади в особі Семенівської селищної ради комунальну установу «Семенівсь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(код ЄДРПОУ - 38142824), що знаходиться за адресою: 38200, вул. Незалежності, 45, смт. Семенівка, Полтавська область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ій селищній раді ввійти до складу засновників комунальної установи «Семенівсь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а районна бібліоте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 (код ЄДРПОУ - 38142824).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йняти із спільної власності територіальних громад сіл, селища Семенівського району у комунальну власність Семенівської об’єднаної територіальної громади в особі Семенівської селищної ради цілісний майновий комплекс «Семенівська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а районна бібліотек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ищному голові утворити комісію з питань передачі вказаного майна до комунальної власності Семенівської селищної ради. 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місії з приймання-передачі здійснити передачу та приймання об’єктів нерухомого та рухомого майна визначеного в п.2 даного рішення з оформленням відповідного акту та поданням його на затвердження сесії селищної  ради.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дачу вказаного майна здійснити відповідно до «Порядку безоплатної  передачі у комунальну власність об'єктів 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-правонаступників» затвердженого постановою Кабінету Міністрів України від 13.08.2003 року № 12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21.09.1998 р. № 1482 «Про передачу об’єктів права державної та комунальної власності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онтроль за виконанням цього рішення покласти на постійну комісію селищної ради з питань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соціального розвитку, комунального майна, житлово-комунального господарства, благоустрою та торгівельно-побутового</w:t>
      </w:r>
      <w:r>
        <w:rPr>
          <w:rStyle w:val="Emphasis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обслуговування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а комісії – Т.М. Клочко)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. СЛУХ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Про входження  Семенівської селищної ради до складу засновників </w:t>
      </w:r>
      <w:r>
        <w:rPr>
          <w:rFonts w:cs="Times New Roman" w:ascii="Times New Roman" w:hAnsi="Times New Roman"/>
          <w:sz w:val="28"/>
          <w:szCs w:val="28"/>
        </w:rPr>
        <w:t xml:space="preserve">комунальної установи «Об’єднаний трудовий архів селищної та сільських рад Семенівського району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нівської районної ради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ВИРІШИЛИ: 1.  </w:t>
      </w:r>
      <w:r>
        <w:rPr>
          <w:color w:val="000000"/>
          <w:sz w:val="27"/>
          <w:szCs w:val="27"/>
        </w:rPr>
        <w:t xml:space="preserve">Ввійти до складу засновників </w:t>
      </w:r>
      <w:r>
        <w:rPr>
          <w:sz w:val="27"/>
          <w:szCs w:val="27"/>
        </w:rPr>
        <w:t xml:space="preserve">комунальної установи «Об’єднаний трудовий архів селищної та сільських рад Семенівського району» (код ЄДРПОУ - </w:t>
      </w:r>
      <w:r>
        <w:rPr>
          <w:sz w:val="28"/>
          <w:szCs w:val="28"/>
        </w:rPr>
        <w:t>32925085)</w:t>
      </w:r>
      <w:r>
        <w:rPr>
          <w:sz w:val="27"/>
          <w:szCs w:val="27"/>
        </w:rPr>
        <w:t xml:space="preserve">, розташованої за адресою: 38200, вул. Незалежності, 44, смт. Семенівка, Полтавська область.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7"/>
          <w:szCs w:val="27"/>
        </w:rPr>
        <w:t xml:space="preserve">2.Доручити селищному голові Милашевич Л.П. звернутися до Семенівської районної ради щодо прийняття відповідного рішення про входження Семенівської селищної ради до складу засновників </w:t>
      </w:r>
      <w:r>
        <w:rPr>
          <w:sz w:val="27"/>
          <w:szCs w:val="27"/>
        </w:rPr>
        <w:t>комунальної установи «Об’єднаний трудовий архів селищної та сільських рад Семенівського району».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7"/>
          <w:szCs w:val="27"/>
        </w:rPr>
        <w:t>3.Контроль за виконанням рішення покласти на постійну комісію селищної ради з</w:t>
      </w:r>
      <w:r>
        <w:rPr>
          <w:rStyle w:val="Emphasis"/>
          <w:bCs/>
          <w:color w:val="000000"/>
          <w:sz w:val="27"/>
          <w:szCs w:val="27"/>
          <w:shd w:fill="FFFFFF" w:val="clear"/>
        </w:rPr>
        <w:t> </w:t>
      </w:r>
      <w:r>
        <w:rPr>
          <w:rStyle w:val="Emphasis"/>
          <w:bCs/>
          <w:i w:val="false"/>
          <w:color w:val="000000"/>
          <w:sz w:val="27"/>
          <w:szCs w:val="27"/>
          <w:shd w:fill="FFFFFF" w:val="clear"/>
        </w:rPr>
        <w:t xml:space="preserve">питань 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color w:val="000000"/>
          <w:sz w:val="27"/>
          <w:szCs w:val="27"/>
        </w:rPr>
        <w:t>(голова комісії – Клочко Т.М.) та на постійну комісію селищної ради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Style19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. СЛУХАЛИ: Про погодження Положень про відділення Центру надання соціальних послуг Семенівської селищної ради.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 Погодити Положення про відділення організації надання адресної  натуральної  допомоги комунальної установи «Центр  надання соціальних послуг» Семенівської селищної ради  (Додаток № 1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годити Положення про відділення соціальної допомоги вдома комунальної установи «Центр надання соціальних послуг» Семенівської селищної ради  (Додаток № 2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годити Положення про відділення денного перебування комунальної установи «Центр надання соціальних послуг» Семенівської селищної ради (Додаток № 3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годити Положення про відділення стаціонарного догляду або тимчасового проживання комунальної установи «Центр надання соціальних послуг» Семенівської селищної ради (Додаток № 4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селищної ради з питань соціального захисту і охорони здоров’я, освіти, культури, духовного відродження, сім’ї, молоді та спорту ( голова комісії – Т.І.Кононович)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3.СЛУХАЛИ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та введення в дію штатних розписів бібліотечних закладів Семенівської  селищної ради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Доповідає М.ЗАЙЧЕНКО – начальник юридичного відділ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1. Затвердити та ввести в дію з 01 вересня 2020 року штатний розпис бібліотеки с. Вереміївка Семенівської селищної ради (Додаток №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2. Затвердити та ввести в дію з 01 вересня 2020 року штатний розпис бібліотеки с. Греблі Семенівської селищної ради (Додаток 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3. Затвердити та ввести в дію з 01 вересня  2020 року штатний розпис бібліотеки Семенівської селищної ради в с. Товсте (Додаток №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 Затвердити та ввести в дію з 01 вересня 2020 року штатний розпис бібліотеки Семенівської селищної ради в с. Новоселиця (Додаток №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5. Затвердити та ввести в дію з 01 вересня  2020 року штатний розпис бібліотеки Семенівської селищної ради в с. Веселий Поділ (Додаток №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6. Затвердити та ввести в дію з 01 вересня  2020 року штатний розпис бібліотеки Семенівської селищної ради в с. Паніванівка (Додаток №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7. Затвердити та ввести в дію з 01 вересня  2020 року штатний розпис бібліотеки Семенівської селищної ради в с. Степанівка (Додаток №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8. Затвердити та ввести в дію з 01 вересня  2020 року штатний розпис бібліотеки Семенівської селищної ради в с. Великі Липняги (Додаток №8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9. Затвердити та ввести в дію з 01 вересня 2020 року штатний розпис бібліотеки Семенівської селищної ради в с. Малі Липняги (Додаток №9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Контроль за виконанням цього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4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та введення в дію штатних розписів  клубних закладів Семенівської   селищної ради з 01.09. 2020 року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Затвердити та ввести в дію з 01 вересня 2020 року штатний розпис сільського клубу Семенівської селищної ради в с. Вереміївка (Додаток №1)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Затвердити та ввести в дію з 01 вересня 2020 року штатний розпис сільського клубу Семенівської селищної ради в с. Малі Липняги (Додаток №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3. Затвердити та ввести в дію з 01 вересня 2020 року штатний розпис сільського будинку культури Семенівської селищної ради в с. Великі Липняги (Додаток №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 Затвердити та ввести в дію з 01 вересня 2020 року штатний розпис сільського будинку культури Семенівської селищної ради в с. Паніванівка (Додаток №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5. Затвердити та ввести в дію з 01 вересня 2020 року штатний розпис сільського будинку культури Семенівської селищної ради в с. Бурімка (Додаток №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6. Затвердити та ввести в дію з 01 вересня 2020 року штатний розпис сільського будинку культури Семенівської селищної ради в с. Греблі (Додаток №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7. Затвердити та ввести в дію з 01 вересня 2020 року штатний розпис сільського будинку культури Семенівської селищної ради в с. Товсте (Додаток №7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8. Затвердити та ввести в дію з 01 вересня 2020 року штатний розпис сільського клубу Семенівської селищної ради в с. Новоселиця (Додаток №8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9. . Затвердити та ввести в дію з 01 вересня 2020 року штатний розпис будинку культури Семенівської селищної ради в смт. Семенівка (Додаток №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Контроль за виконанням цього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5. СЛУХАЛИ: </w:t>
      </w:r>
      <w:r>
        <w:rPr>
          <w:rStyle w:val="2"/>
          <w:rFonts w:cs="Times New Roman" w:ascii="Times New Roman" w:hAnsi="Times New Roman"/>
          <w:iCs/>
          <w:sz w:val="28"/>
          <w:szCs w:val="28"/>
        </w:rPr>
        <w:t>Про затвердження та введення в дію штатного розпису Центру соціальної підтримки сімей та дітей Семенівської селищної ради з 01 вересня 2020 року.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ІШИЛИ: 1. Затвердити та ввести в дію з 01 вересня 2020 року штатний розпис Центру соціальної підтримки сімей та дітей Семенівської селищної ради. (Додаток №1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постійну комісію з питань планування, бюджету, фінансів та податків (Вакула Л.В.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. СЛУХАЛИ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та введення в дію штатних розписів комунальних  закладів дошкільної освіти  Семенівської селищної ради на 2020 рік.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1. Затвердити та ввести в дію з 01.09.2020 року штатний розпис комунального закладу дошкільної освіти «Малятко» смт Семенівка на 2020 рік (Додаток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2. Затвердити та ввести в дію з 01.09.2020 року штатний розпис комунального закладу дошкільної освіти «Дзвіночок» с. Вереміївка на 2020 рік (Додаток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3. Затвердити та ввести в дію з 01.09.2020 року штатний розпис комунального закладу дошкільної освіти «Подоляночка» с. Веселий Поділ на 2020 рік (Додаток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 Затвердити та ввести в дію з 01.09.2020 року штатний розпис комунального закладу дошкільної освіти «Веселе сонечко» с. Степанівка на 2020 рік (Додаток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5. Затвердити та ввести в дію з 01.09.2020 року штатний розпис комунального закладу дошкільної освіти  «Капітошка» с. Товсте на 2020 рік (Додаток 5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иконанням цього рішення покласти на постійну депутатську комісію з питань планування бюджету, фінансів та податків (голова комісії Вакула Л.В.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7. СЛУХАЛИ: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 xml:space="preserve">Про внесення змін до штатного розпису Виконавчого комітету Семенівської селищної ради Семенівського району Полтавської області. 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Затвердити та ввести в дію з 01 вересня 2020 року штатний розпис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1)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бухгалтерського обліку та звітності Виконавчого комітету Семенівської селищної ради (Колотуха Ю.В.)  забезпечити виконання даного рішення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rStyle w:val="2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8. СЛУХАЛИ: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 xml:space="preserve">Про внесення змін до  штатного розпису Виконавчого комітету Семенівської селищної ради Семенівського району Полтавської області.  </w:t>
      </w:r>
    </w:p>
    <w:p>
      <w:pPr>
        <w:pStyle w:val="Style16"/>
        <w:shd w:fill="FFFFFF" w:val="clear"/>
        <w:ind w:left="0" w:hanging="0"/>
        <w:jc w:val="both"/>
        <w:rPr>
          <w:rStyle w:val="2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зміни до затвердженого та введеного в дію з 15 вересня 2020 року штатного розпису Виконавчого комітету Семенівської селищної ради </w:t>
      </w:r>
      <w:r>
        <w:rPr>
          <w:rStyle w:val="2"/>
          <w:rFonts w:cs="Times New Roman" w:ascii="Times New Roman" w:hAnsi="Times New Roman"/>
          <w:iCs/>
          <w:color w:val="000000"/>
          <w:sz w:val="28"/>
          <w:szCs w:val="28"/>
        </w:rPr>
        <w:t>(Додаток № 1)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ідділу бухгалтерського обліку та звітності Виконавчого комітету Семенівської селищної ради (Колотуха Ю.В.)  забезпечити виконання даного рішення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иконанням рішення покласти на постійну депутатську комісію з питань планування, бюджету, фінансів та податків (Вакула Л.В.)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9. СЛУХАЛИ: . Про  надання  частини щорічної  основної відпустки та матеріальної допомоги на оздоровлення селищному голові  Семенівської селищної ради Милашевич Л.П.   </w:t>
      </w:r>
    </w:p>
    <w:p>
      <w:pPr>
        <w:pStyle w:val="Style16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(Доповідає О.МІЗІН – начальник відділу організаційно-кадрової робо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Надати селищному голові Семенівської селищної ради Милашевич Людмилі Павлівні частину щорічної основної відпустки за період роботи з 14 квітня 2019 року по 13 квітня 2020 року терміном на 15 календарних днів з 10 жовтня 2020 року по 25 жовтня 2020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ти Милашевич Л.П. матеріальну допомогу на оздоровлення в розмірі середньомісячної заробітної пл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еріод відпустки селищного голови Милашевич Л.П. право підпису розпоряджень, договорів та інших документів надати заступнику селищного голови з питань діяльності виконавчих органів Полупану Сергію Миколайовичу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 1 чо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0. СЛУХ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із землеустрою та передачу земельних ділянок у власність  громадян 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рхоланцевій Людмилі Геннадіївні – на земельну ділянку за адресою:                        туп. Шевченка, 3, с. Товсте Семенівського району Полтавської області, площею 0,25 га, з кадастровим номером 5324587601:01:002:0143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палько Людмилі Іванівні – на земельну ділянку за адресою:                  вул. Каденюка, 32, смт. Семенівка Семенівського району Полтавської області, площею 0,1356 га, з кадастровим номером 5324555100:30:003:036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сяненко Тетяні Андріївні – на земельну ділянку за адресою:                          вул. Горького, 14, смт. Семенівка Семенівського району Полтавської області, площею 0,0900 га, з кадастровим номером 5324555100:30:006:017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ирі Борису Борисовичу – на земельну ділянку за адресою:                          вул. Сонячна, 55, смт. Семенівка Семенівського району Полтавської області, площею 0,1500 га, з кадастровим номером 5324555100:30:001:04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ерис Тетяні Андріївні – на земельну ділянку за адресою:                          вул. Шевченка, 16, с. Малі Липняги Семенівського району Полтавської області, площею 0,2500 га, з кадастровим номером 5324583903:03:002:010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ерису Олегу Олександровичу – на земельну ділянку за адресою:                          вул. Першотравнева, 4, с. Малі Липняги Семенівського району Полтавської області, площею 0,2500 га, з кадастровим номером 5324583903:03:002:010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родатій Тетяні Василівні – на земельну ділянку за адресою:                          вул. Шевченка, 75, с. Малі Липняги Семенівського району Полтавської області, площею 0,2500 га, з кадастровим номером 5324583903:03:001:005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оловській Аллі Андріївні – на земельну ділянку за адресою:                          вул. Шевченка, 81, с. Малі Липняги Семенівського району Полтавської області, площею 0,2500 га, з кадастровим номером 5324583903:03:001:005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льічовій Ніні Іванівні – на земельну ділянку за адресою:                          пров. Польовий, 6, смт. Семенівка Семенівського району Полтавської області, площею 0,1500 га, з кадастровим номером 5324555100:30:003:012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рхоланцевій Людмилі Геннадіївні – земельну ділянку за адресою:                        туп. Шевченка, 3, с. Товсте Семенівського району Полтавської області, площею 0,25 га, з кадастровим номером 5324587601:01:002:0143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зпалько Людмилі Іванівні – земельну ділянку за адресою:                  вул. Каденюка, 32, смт. Семенівка Семенівського району Полтавської області, площею 0,1356 га, з кадастровим номером 5324555100:30:003:036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сяненко Тетяні Андріївні – земельну ділянку за адресою:                          вул. Горького, 14, смт. Семенівка Семенівського району Полтавської області, площею 0,0900 га, з кадастровим номером 5324555100:30:006:017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ирі Борису Борисовичу – земельну ділянку за адресою:                          вул. Сонячна, 55, смт. Семенівка Семенівського району Полтавської області, площею 0,1500 га, з кадастровим номером 5324555100:30:001:04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ерис Тетяні Андріївні – земельну ділянку за адресою:                          вул. Шевченка, 16, с. Малі Липняги Семенівського району Полтавської області, площею 0,2500 га, з кадастровим номером 5324583903:03:002:010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мерису Олегу Олександровичу – земельну ділянку за адресою:                          вул. Першотравнева, 4, с. Малі Липняги Семенівського району Полтавської області, площею 0,2500 га, з кадастровим номером 5324583903:03:002:010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родатій Тетяні Василівні – земельну ділянку за адресою:                          вул. Шевченка, 75, с. Малі Липняги Семенівського району Полтавської області, площею 0,2500 га, з кадастровим номером 5324583903:03:001:005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оловській Аллі Андріївні – земельну ділянку за адресою:                          вул. Шевченка, 81, с. Малі Липняги Семенівського району Полтавської області, площею 0,2500 га, з кадастровим номером 5324583903:03:001:0054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Ільічовій Ніні Іванівні – земельну ділянку за адресою:                          пров. Польовий, 6, смт. Семенівка Семенівського району Полтавської області, площею 0,1500 га, з кадастровим номером 5324555100:30:003:012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маренку Віктору Михайловичу – на земельну ділянку за адресою:                  смт. Семенівка Семенівського району Полтавської області, площею 0,4000 га, з кадастровим номером 5324555100:30:001:04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рхоланцевій Людмилі Геннадіївні – на земельну ділянку за адресою:                        туп. Шевченка, 3, с. Товсте Семенівського району Полтавської області, площею 0,3799 га, з кадастровим номером 5324587601:01:002:0142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ирі Борису Борисовичу – на земельну ділянку за адресою:                          вул. Сонячна, 55, смт. Семенівка Семенівського району Полтавської області, площею 0,3278 га, з кадастровим номером 5324555100:30:001:04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мельченку Володимиру Вікторовичу – на земельну ділянку за адресою: вул. Добровольського, с. Великі Липняги Семенівського району Полтавської області, площею 1,3000 га, з кадастровим номером 5324583901:01:001:014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стюку Олександру Івановичу – на земельну ділянку за адресою:              вул. Добровольського, с. Великі Липняги Семенівського району Полтавської області, площею 1,0000 га, з кадастровим номером 5324583901:01:001:014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тюку Олександру Сергійовичу – на земельну ділянку за адресою: вул. Добровольського, с. Великі Липняги Семенівського району Полтавської області, площею 1,0000 га, з кадастровим номером 5324583901:01:001:01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нченко Наталії Василівні – на земельну ділянку за адресою:                     пров. Черненка, 8, с. Великі Липняги Семенівського району Полтавської області, площею 0,7000 га, з кадастровим номером 5324583901:01:001:015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ценку Федору Михайловичу – на земельну ділянку за адресою: вул. Добровольського, с. Великі Липняги Семенівського району Полтавської області, площею 0,8000 га, з кадастровим номером 5324583901:01:001:01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калову Костянтину Леонідовичу – на земельну ділянку за адресою: вул. Добровольського, с. Великі Липняги Семенівського району Полтавської області, площею 0,7500 га, з кадастровим номером 5324583901:01:001:01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родатій Тетяні Василівні – на земельну ділянку за адресою:               вул. Шевченка, 75, с. Малі Липняги Семенівського району Полтавської області, площею 0,2000 га, з кадастровим номером 5324583903:03:001:00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оловському Володимиру Миколайовичу – на земельну ділянку за адресою: вул. Шевченка, 81, с. Малі Липняги Семенівського району Полтавської області, площею 1,9500 га, з кадастровим номером 5324583903:03:001:00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шацькому Валерію Володимировичу – на земельну ділянку за адресою: вул. Добровольського, с. Великі Липняги  Семенівського району Полтавської області, площею 1,7660 га та кадастровим номером 5324583901:01:001:01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пивці Ользі Андріївні – на земельну ділянку за адресою:                          вул. Набережна с. Малі Липняги Семенівського району Полтавської області, площею 0,3740 га, з кадастровим номером 5324583903:03:002:01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лик Ніні Володимирівні – на земельну ділянку за адресою:                  вул. Добровольського, с. Великі Липняги  Семенівського району Полтавської області, площею 0,5000 га та кадастровим номером 5324583901:01:001:01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ущенко Лідії Іванівні – на земельну ділянку за адресою:                   вул. незалежності, 55, с. Великі Липняги  Семенівського району Полтавської області, площею 1,7660 га та кадастровим номером 5324583901:01:001:0148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84"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амаренку Віктору Михайловичу – земельну ділянку за адресою:                  смт. Семенівка Семенівського району Полтавської області, площею 0,4000 га, з кадастровим номером 5324555100:30:001:04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рхоланцевій Людмилі Геннадіївні – земельну ділянку за адресою:                        туп. Шевченка, 3, с. Товсте Семенівського району Полтавської області, площею 0,3799 га, з кадастровим номером 5324587601:01:002:0142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ирі Борису Борисовичу – земельну ділянку за адресою:                          вул. Сонячна, 55, смт. Семенівка Семенівського району Полтавської області, площею 0,3278 га, з кадастровим номером 5324555100:30:001:04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мельченку Володимиру Вікторовичу – земельну ділянку за адресою: вул. Добровольського, с. Великі Липняги Семенівського району Полтавської області, площею 1,3000 га, з кадастровим номером 5324583901:01:001:014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стюку Олександру Івановичу – земельну ділянку за адресою:              вул. Добровольського, с. Великі Липняги Семенівського району Полтавської області, площею 1,0000 га, з кадастровим номером 5324583901:01:001:0149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нтюку Олександру Сергійовичу – земельну ділянку за адресою:            вул. Добровольського, с. Великі Липняги Семенівського району Полтавської області, площею 1,0000 га, з кадастровим номером 5324583901:01:001:0155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нченко Наталії Василівні – земельну ділянку за адресою:                     пров. Черненка, 8, с. Великі Липняги Семенівського району Полтавської області, площею 0,7000 га, з кадастровим номером 5324583901:01:001:0158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ценку Федору Михайловичу – земельну ділянку за адресою:                 вул. Добровольського, с. Великі Липняги Семенівського району Полтавської області, площею 0,8000 га, з кадастровим номером 5324583901:01:001:01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калову Костянтину Леонідовичу – земельну ділянку за адресою: вул. Добровольського, с. Великі Липняги Семенівського району Полтавської області, площею 0,7500 га, з кадастровим номером 5324583901:01:001:0156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родатій Тетяні Василівні – земельну ділянку за адресою:                            вул. Шевченка, 75, с. Малі Липняги Семенівського району Полтавської області, площею 0,2000 га, з кадастровим номером 5324583903:03:001:0057;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оловському Володимиру Миколайовичу – земельну ділянку за адресою: вул. Шевченка, 81, с. Малі Липняги Семенівського району Полтавської області, площею 1,9500 га, з кадастровим номером 5324583903:03:001:0053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ршацькому Валерію Володимировичу – земельну ділянку за адресою: вул. Добровольського, с. Великі Липняги  Семенівського району Полтавської області, площею 1,7660 га та кадастровим номером 5324583901:01:001:0147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ропивці Ользі Андріївні – земельну ділянку за адресою:                          вул. Набережна с. Малі Липняги Семенівського району Полтавської області, площею 0,3740 га, з кадастровим номером 5324583903:03:002:0109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ублик Ніні Володимирівні – земельну ділянку за адресою:                  вул. Добровольського, с. Великі Липняги  Семенівського району Полтавської області, площею 0,5000 га та кадастровим номером 5324583901:01:001:0150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друщенко Лідії Іванівні – земельну ділянку за адресою:                   вул. незалежності, 55, с. Великі Липняги  Семенівського району Полтавської області, площею 1,7660 га та кадастровим номером 5324583901:01:001:0148;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. СЛУХАЛИ: Про затвердження проектів землеустрою щодо відведення земельних ділянок у власність для ведення особистого селянського господарств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оповідає Г.ШКВИР – начальник відділу земельних відносин).</w:t>
      </w:r>
    </w:p>
    <w:p>
      <w:pPr>
        <w:pStyle w:val="Style16"/>
        <w:spacing w:lineRule="auto" w:line="240" w:before="0" w:after="0"/>
        <w:ind w:left="10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ай Юлії Володимирівні – на земельну ділянку в смт. Семенівка  Семенівського району Полтавської області, площею 1,0000 га та кадастровим номером 5324555100:30:001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чковасі Дмитру Станіславовичу – на земельну ділянку в                        смт. Семенівка  Семенівського району Полтавської області, площею 2,0000 га та кадастровим номером 5324555100:3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ченку Віктору Васильовичу – на земельну ділянку в   с. Малі Липняги  Семенівського району Полтавської області, площею 1,5000 га та кадастровим номером 5324583903:03:002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рю Сергію Володимировичу – на земельну ділянку в                        смт. Семенівка  Семенівського району Полтавської області, площею 1,3000 га та кадастровим номером 5324555100:3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йдару Анатол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1,2981 га та кадастровим номером 5324583900:00:002:05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евській Марині Олексіївні - на земельну ділянку за межами населених пунктів на території Семенівської селищної ради  Семенівського району Полтавської області, площею 0,5972 га та кадастровим номером 5324587200:00:001:020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цай Юлії Володимирівні – земельну ділянку в смт. Семенівка  Семенівського району Полтавської області, площею 1,0000 га та кадастровим номером 5324555100:30:001:04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чковасі Дмитру Станіславовичу – земельну ділянку в                        смт. Семенівка  Семенівського району Полтавської області, площею 2,0000 га та кадастровим номером 5324555100:30:001:02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барю Сергію Володимировичу – земельну ділянку в                        смт. Семенівка  Семенівського району Полтавської області, площею 1,3000 га та кадастровим номером 5324555100:3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ченку Віктору Васильовичу – земельну ділянку в   с. Малі Липняги  Семенівського району Полтавської області, площею 1,5000 га та кадастровим номером 5324583903:03:002:01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сєву Артему Олександ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2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йдару Анатол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1,2981 га та кадастровим номером 5324583900:00:002:05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евській Марині Олексіївні -  земельну ділянку за межами населених пунктів на території Семенівської селищної ради  Семенівського району Полтавської області, площею 0,5972 га та кадастровим номером 5324587200:00:001:02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   Г.В.) внести зміни в земельно-облікові докумен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.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не приймав участі у голосуванні» - нема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Л.МИЛАШЕВИЧ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59" w:hanging="7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и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">
    <w:name w:val="Основний текст (2) + 12 pt"/>
    <w:basedOn w:val="2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0" w:after="0"/>
      <w:jc w:val="center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1:00Z</dcterms:created>
  <dc:creator>Sem3</dc:creator>
  <dc:description/>
  <cp:keywords/>
  <dc:language>en-US</dc:language>
  <cp:lastModifiedBy>Sem3</cp:lastModifiedBy>
  <cp:lastPrinted>2020-09-22T11:37:00Z</cp:lastPrinted>
  <dcterms:modified xsi:type="dcterms:W3CDTF">2020-09-22T13:50:00Z</dcterms:modified>
  <cp:revision>8</cp:revision>
  <dc:subject/>
  <dc:title/>
</cp:coreProperties>
</file>