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П»ятнадцята  сесія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03 березня  2017 року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lang w:val="uk-UA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ередачу в оренд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менівськом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П “Благоустрій”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плексу нежитлови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міще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вул. Матросова, 115 в смт. Семенів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“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енд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”, </w:t>
      </w:r>
      <w:r>
        <w:rPr>
          <w:rFonts w:cs="Times New Roman" w:ascii="Times New Roman" w:hAnsi="Times New Roman"/>
          <w:sz w:val="28"/>
          <w:szCs w:val="28"/>
        </w:rPr>
        <w:t>Методи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рахун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енд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енд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ільно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іст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єдна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аль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менівськ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ор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діл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рі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еру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а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ій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і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еруючис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“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врядува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”, </w:t>
      </w:r>
      <w:r>
        <w:rPr>
          <w:rFonts w:cs="Times New Roman" w:ascii="Times New Roman" w:hAnsi="Times New Roman"/>
          <w:b/>
          <w:bCs/>
          <w:sz w:val="28"/>
          <w:szCs w:val="28"/>
        </w:rPr>
        <w:t>селищн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д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ИРІШИЛ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ти в оренду Семенівському КП “Благоустрій” комплекс нежитлових приміщень по вул. Матросова, 115 в смт. Семенівка, а саме:нежитлову будівлю гараж, літ. А, загальною площею 826,5 кв. м.; нежитлову будівлю склад, літ. А, загальною площею 209,9 кв. м.; нежитлова будівля  склад ЦРМ, літ. А, загальною площею 6,2 кв. м.; нежитлова будівля склад ПММ, літ. А, загальною площею 14,1 кв. м.; нежитлова будівля контрольно-пропускний пункт, літ. А, загальною площею 98,1 кв. м.; нежитлова будівля склад, літ. А, загальною площею 148,0 кв. м.; огорожа – 149м, башта Рожновського, терміном до 31 грудня 2017 року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дна плата — безкоштовно,  відповідно до  Методики розрахунку орендної плати за оренду майна, що є  спільною власністю об’єднаної територіальної громади  Семенівської селищної ради та пропорції її розподілу на 2017 рік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учити селищному голові Милашевич Л.П. підписати договір оренди із Семенівським КП “Благоустрій”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селищної ради  з питань планування, бюджету і фінансів, житлово-комунального господарства та торгівельно-побутового обслуговування насел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лищний голова                                                  Л.МИЛАШЕВИЧ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0" w:after="0"/>
      <w:jc w:val="center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16:00Z</dcterms:created>
  <dc:creator>USER001</dc:creator>
  <dc:description/>
  <cp:keywords/>
  <dc:language>en-US</dc:language>
  <cp:lastModifiedBy>USER001</cp:lastModifiedBy>
  <cp:lastPrinted>2017-03-10T11:12:00Z</cp:lastPrinted>
  <dcterms:modified xsi:type="dcterms:W3CDTF">2017-03-10T09:16:00Z</dcterms:modified>
  <cp:revision>2</cp:revision>
  <dc:subject/>
  <dc:title/>
</cp:coreProperties>
</file>