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орок  д</w:t>
      </w:r>
      <w:r>
        <w:rPr>
          <w:sz w:val="28"/>
          <w:szCs w:val="28"/>
        </w:rPr>
        <w:t>е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вересня 2019 року</w:t>
        <w:tab/>
        <w:tab/>
        <w:tab/>
        <w:tab/>
        <w:tab/>
        <w:tab/>
        <w:t xml:space="preserve">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/>
      </w:pPr>
      <w:r>
        <w:rPr>
          <w:b/>
          <w:sz w:val="28"/>
          <w:szCs w:val="28"/>
          <w:lang w:val="uk-UA"/>
        </w:rPr>
        <w:t>Про  затвердження  проектів   землеустрою щодо відведення земельних ділянок для подальшого проведення земельних торгів (аукціону)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розроблені проект землеустрою, згідно ст.ст. 12,125,126,186  Земельного кодексу України, керуючись ст.ст. 25, 26, 59 Закону України  «Про  місцеве  самоврядування  в 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 землеустрою щодо відведення земельної ділянки комунальної власності  Семенівської селищної ради (землі промисловості),  для проведення земельних торгів у формі аукціону на право оренди земельної ділянки з цільовим призначенням, для розміщення та експлуатації основних, підсобних  і допоміжних будівель та  споруд підприємств переробної, машинобудівної та іншої промисловості – (код 11.02 згідно КВЦПЗ) в                    смт. Семенівка по вул. Незалежності 18А-1, на території Семенівської селищної ради Семенівського району Полтавської області, площею 0,3000  га та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432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 землеустрою щодо відведення земельної ділянки комунальної власності  Семенівської селищної ради (землі громадської забудови),  для проведення земельних торгів у формі аукціону на право оренди земельної ділянки з цільовим призначенням, для будівництва та обслуговування будівель торгівлі  – (код 03.07 згідно КВЦПЗ)  в смт. Семенівка по вул. Шевченка 27А-1, на території Семенівської селищної ради Семенівського району Полтавської області, площею 0,0350 га та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5:0399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иконавчому комітету Семенівської селищної ради зареєструвати право власності за Семенівською селищною радою на: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земельну ділянку, для розміщення та експлуатації основних, підсобних  і допоміжних будівель та споруд підприємств переробної, машинобудівної та іншої промисловості – (код 11.02 згідно КВЦПЗ) в смт. Семенівка по вул. Незалежності 18А-1, на території Семенівської селищної ради Семенівського району Полтавської області, площею 0,3000  га та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432;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земельну ділянку, для будівництва та обслуговування будівель торгівлі  – (код 03.07 згідно КВЦПЗ)  в смт. Семенівка по вул. Шевченка 27А-1, на території Семенівської селищної ради Семенівського району Полтавської області, площею 0,0350 га, та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5:0399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right="425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01:00Z</dcterms:created>
  <dc:creator>пользователь</dc:creator>
  <dc:description/>
  <cp:keywords/>
  <dc:language>en-US</dc:language>
  <cp:lastModifiedBy>Sem3</cp:lastModifiedBy>
  <cp:lastPrinted>2019-09-30T16:54:00Z</cp:lastPrinted>
  <dcterms:modified xsi:type="dcterms:W3CDTF">2019-10-01T11:04:00Z</dcterms:modified>
  <cp:revision>15</cp:revision>
  <dc:subject/>
  <dc:title/>
</cp:coreProperties>
</file>