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, та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итулі Анастасії Віталіївні – на земельну ділянку за адресою:                 смт. Семенівка, вул. Миру, 33а, площею 0,0705 га (кадастровий номер земельної ділянки 5324555100:30:004:028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ирі Наталії Іванівні – на земельну ділянку за адресою:                       смт. Семенівка, вул. Чехова, 2, площею 0,08 га (кадастровий номер земельної ділянки 5324555100:30:008:017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лійник Катерині Юріївні – на земельну ділянку за адресою:                  смт. Семенівка, вул. Незалежності, 136, площею 0,0905 га (кадастровий номер земельної ділянки 5324555100:30:004:030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Заїці Сергію Васильовичу – на земельну ділянку за адресою:                    смт. Семенівка, вул. Каденюка, 69, площею 0,0904 га (кадастровий номер земельної ділянки 5324555100:30:003:0114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авленко Марії Луківні – на земельну ділянку за адресою:                       смт. Семенівка, вул. Незалежності, 76/6, площею 0,0828 га (кадастровий номер земельної ділянки 5324555100:30:004:009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елещенко Любові Григорівні – на земельну ділянку за адресою:  смт. Семенівка, вул. Матросова, 114, площею 0,11 га (кадастровий номер земельної ділянки 5324555100:30:003:011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арязі Олені Григорівні – на земельну ділянку за адресою:                      смт. Семенівка, вул. Пушкіна, 48, площею 0,0745 га (кадастровий номер земельної ділянки 5324555100:30:006:002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узиці Валентині Федорівні – на земельну ділянку за адресою:             смт. Семенівка, вул. Зелена, 33/9, площею 0,15 га (кадастровий номер земельної ділянки 5324555100:30:002:014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иричок Любові Григорівні – на земельну ділянку за адресою:           с. Товсте, вул. Калинівська, 13, площею 0,25 га (кадастровий номер земельної ділянки 5324587601:01:002:002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інельнику Олексію Ігоровичу – на земельну ділянку за адресою:            с. Паніванівка, вул. М. А. Шудрі, 4, площею 0,25 га (кадастровий номер земельної ділянки 5324581204:04:001:004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орошенку Сергію Григоровичу – на земельну ділянку за адресою: смт. Семенівка, пров. Український, 9, площею 0,15 га (кадастровий номер земельної ділянки 5324555100:30:004:0300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орошенко Наталії Василівні – на земельну ділянку за адресою:             смт. Семенівка, пров. Український, 11, площею 0,15 га (кадастровий номер земельної ділянки 5324555100:30:004:001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и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ій Тетяні Сергіївні – на земельну ділянку за адресою:                смт. Семенівка, вул. Матросова, 124, площею 0,15 га (кадастровий номер земельної ділянки 5324555100:30:003:017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Артеменко Світлані Григорівні – на земельну ділянку за адресою:      смт. Семенівка, пров. Вокзальний, 18, площею 0,0714 га (кадастровий номер земельної ділянки 5324555100:30:005:010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ну Євгену Вікторовичу – на земельну ділянку за адресою:                   с. Вереміївка, вул. Хорольська, 9,  площею 0,0969 га (кадастровий номер земельної ділянки 5324581301:01:003:009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шенко Вікторії Миколаївні – на земельну ділянку за адресою:                   с. Греблі, вул. Надії Курченко, 24,  площею 0,1 га (кадастровий номер земельної ділянки 5324587605:05:001:012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філенку Павлу Павловичу – на земельну ділянку за адресою:         смт. Семенівка, вул. Комарова, 3, площею 0,1495 га (кадастровий номер земельної ділянки 5324555100:30:003:0182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итулі Анастасії Віталіївні – земельну ділянку за адресою:            смт. Семенівка, вул. Миру, 33а, площею 0,0705 га (кадастровий номер земельної ділянки 5324555100:30:004:028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ирі Наталії Іванівні – земельну ділянку за адресою: смт. Семенівка, вул. Чехова, 2 площею 0,08 га (кадастровий номер земельної ділянки 5324555100:30:008:017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лійник Катерині Юріївні – земельну ділянку за адресою:                       смт. Семенівка, вул. Незалежності, 136, площею 0,0905 га (кадастровий номер земельної ділянки 5324555100:30:004:030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Заїці Сергію Васильовичу – земельну ділянку за адресою:                     смт. Семенівка, вул. Каденюка, 69, площею 0,0904 га (кадастровий номер земельної ділянки 5324555100:30:003:0114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авленко Марії Луківні – земельну ділянку за адресою:                     смт. Семенівка, вул. Незалежності, 76/6, площею 0,0828 га (кадастровий номер земельної ділянки 5324555100:30:004:009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елещенко Любові Григорівні – земельну ділянку за адресою:              смт. Семенівка, вул. Матросова, 114, площею 0,11 га (кадастровий номер земельної ділянки 5324555100:30:003:011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зі Олені Григорівні – земельну ділянку за адресою:                           смт. Семенівка, вул. Пушкіна, 48, площею 0,0745 га (кадастровий номер земельної ділянки 5324555100:30:006:002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узиці Валентині Федорівні – земельну ділянку за адресою:                      смт. Семенівка, вул. Зелена, 33/9, площею 0,15 га (кадастровий номер земельної ділянки 5324555100:30:002:014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иричок Любові Григорівні – земельну ділянку за адресою: с. Товсте, вул. Калинівська, 13, площею 0,25 га (кадастровий номер земельної ділянки 5324587601:01:002:002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інельнику Олексію Ігоровичу – земельну ділянку за адресою:                   с. Паніванівка, вул. М. А. Шудрі, 4, площею 0,25 га (кадастровий номер земельної ділянки 5324581204:04:001:004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орошенку Сергію Григоровичу – земельну ділянку за адресою:               смт. Семенівка, пров. Український, 9, площею 0,15 га (кадастровий номер земельної ділянки 5324555100:30:004:0300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орошенко Наталії Василівні –  земельну ділянку за адресою:               смт. Семенівка, пров. Український, 11, площею 0,15 га (кадастровий номер земельної ділянки 5324555100:30:004:001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и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ій Тетяні Сергіївні – земельну ділянку за адресою:                     смт. Семенівка, вул. Матросова, 124, площею 0,15 га (кадастровий номер земельної ділянки 5324555100:30:003:017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Артеменко Світлані Григорівні – земельну ділянку за адресою: смт. Семенівка, пров. Вокзальний, 18, площею 0,0714 га (кадастровий номер земельної ділянки 5324555100:30:005:010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Багану Євгену Вікторовичу – земельну ділянку за адресою:                   с. Вереміївка, вул. Хорольська, 9,  площею 0,0969 га (кадастровий номер земельної ділянки 5324581301:01:003:009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шенко Вікторії Миколаївні – земельну ділянку за адресою:                   с. Греблі, вул. Надії Курченко, 24,  площею 0,1 га (кадастровий номер земельної ділянки 5324587605:05:001:012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філенку Павлу Павловичу – земельну ділянку за адресою: смт. Семенівка, вул. Комарова, 3, площею 0,1495 га (кадастровий номер земельної ділянки 5324555100:30:003:0182);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в натурі (на місцевості)  меж земельних ділянок для передачі у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иричок Любові Григорівні – на земельну ділянку за адресою:            с. Товсте, вул. Калинівська, 13, площею 0,5228 га (кадастровий номер земельної ділянки 5324587601:01:002:001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узиці Валентині Федорівні – на земельну ділянку за адресою:                смт. Семенівка, вул. Зелена, 33/9, площею 0,1040 га (кадастровий номер земельної ділянки 5324555100:30:002:014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у Олексію Ігоровичу – земельну ділянку за адресою:                    с. Паніванівка, вул. М. А. Шудрі, 4, площею 0,2270 га (кадастровий номер земельної ділянки 5324581204:04:001:004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усті Валентині Василівні – на земельну ділянку за адресою:                  с. Паніванівка, вул. Зелена, б/н,  площею 0,76 га (кадастровий номер земельної ділянки 5324581204:04:001:0049)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теблян Наталії Миколаївні – на земельну ділянку за адресою:                   с. Паніванівка, вул. 9-Травня, б/н,  площею 0,9544 га (кадастровий номер земельної ділянки 5324581204:04:001:004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ачану Михайлу Миколайовичу – на земельну ділянку за адресою:                   смт. Семенівка, вул. Незалежності 28,  площею 0,0194 га (кадастровий номер земельної ділянки 5324555100:30:001:041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Ярмоленко Оксані Миколаївні – на земельну ділянку за адресою:                   с. Слюзівка, вул. Світанкова, площею 1,1400 га (кадастровий номер земельної ділянки 5324587611:11:001:002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іченко Людмилі Анатоліївні – на земельну ділянку за адресою:                   с. Вереміївка, вул. 9 січня, площею 0,5180 га (кадастровий номер земельної ділянки 5324581301:01:001:0218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иричок Любові Григорівні –  на земельну ділянку за адресою:            с. Товсте, вул. Калинівська, 13, площею 0,5228 га (кадастровий номер земельної ділянки 5324587601:01:002:001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узиці Валентині Федорівні – на земельну ділянку за адресою:                смт. Семенівка, вул. Зелена, 33/9, площею 0,1040 га (кадастровий номер земельної ділянки 5324555100:30:002:014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у Олексію Ігоровичу – земельну ділянку за адресою:                     с. Паніванівка, вул. М. А. Шудрі, 4, площею 0,2270 га (кадастровий номер земельної ділянки 5324581204:04:001:004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усті Валентині Василівні – земельну ділянку за адресою:                               с. Паніванівка, вул. Зелена, б/н,  площею 0,76 га (кадастровий номер земельної ділянки 5324581204:04:001:0049)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теблян Наталії Миколаївні – земельну ділянку за адресою:                      с. Паніванівка, вул. 9-Травня, б/н,  площею 0,9544 га (кадастровий номер земельної ділянки 5324581204:04:001:004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ачану Михайлу Миколайовичу – земельну ділянку за адресою:                   смт. Семенівка, вул. Незалежності 28,  площею 0,0194 га (кадастровий номер земельної ділянки 5324555100:30:001:041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Ярмоленко Оксані Миколаївні – земельну ділянку за адресою:                   с. Слюзівка, вул. Світанкова, площею 1,1400 га (кадастровий номер земельної ділянки 5324587611:11:001:002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іченко Людмилі Анатоліївні – земельну ділянку за адресою:                   с. Вереміївка, вул. 9 січня, площею 0,5180 га (кадастровий номер земельної ділянки 5324581301:01:001:0218)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в натурі (на місцевості)  меж земельних ділянок для передачі у власність громадян для будівництва індивідуального гараж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зенку Юрію Анатолійовичу – на земельну ділянку за адресою:                   смт. Семенівка, вул. Незалежності б/н,  площею 0,0060 га (кадастровий номер земельної ділянки 5324555100:30:005:0106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3.1. Передати у власність  із земель запасу Семенівської селищної ради   земельні ділянки для будівництва індивідуального гараж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Лозенку Юрію Анатолійовичу – земельну ділянку за адресою:                   смт. Семенівка, вул. Незалежності б/н,  площею 0,0060 га (кадастровий номер земельної ділянки 5324555100:30:005:0106);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00Z</dcterms:created>
  <dc:creator>пользователь</dc:creator>
  <dc:description/>
  <cp:keywords/>
  <dc:language>en-US</dc:language>
  <cp:lastModifiedBy>Kolya</cp:lastModifiedBy>
  <cp:lastPrinted>2019-04-09T10:28:00Z</cp:lastPrinted>
  <dcterms:modified xsi:type="dcterms:W3CDTF">2019-04-11T07:00:00Z</dcterms:modified>
  <cp:revision>87</cp:revision>
  <dc:subject/>
  <dc:title/>
</cp:coreProperties>
</file>