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6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Криворудської сільської ради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Криворуд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Криворуд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лотію Юрі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200:00:002:00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влюку Віктору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200:00:002:0020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тію Юр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200:00:002:00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юку Вікто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200:00:002:002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01-12-31T23:33:00Z</cp:lastPrinted>
  <dcterms:modified xsi:type="dcterms:W3CDTF">2001-12-31T21:34:00Z</dcterms:modified>
  <cp:revision>181</cp:revision>
  <dc:subject/>
  <dc:title/>
</cp:coreProperties>
</file>