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лютого 2021 року</w:t>
        <w:tab/>
        <w:tab/>
        <w:t xml:space="preserve">                       </w:t>
        <w:tab/>
        <w:t xml:space="preserve">            № 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Положення про порядок надання матеріальної допомог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шканцям </w:t>
      </w:r>
      <w:r>
        <w:rPr>
          <w:bCs/>
          <w:color w:val="000000"/>
          <w:sz w:val="28"/>
          <w:szCs w:val="28"/>
          <w:lang w:val="uk-UA"/>
        </w:rPr>
        <w:t xml:space="preserve">Семенівської селищної територіальної громади на 2021-2025 роки,  затвердженого рішенням першої сесії селищної ради від 30.12.2020 року та </w:t>
      </w:r>
      <w:r>
        <w:rPr>
          <w:sz w:val="28"/>
          <w:szCs w:val="28"/>
          <w:lang w:val="uk-UA"/>
        </w:rPr>
        <w:t xml:space="preserve">враховуючи звернення громадян,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дати одноразову матеріальну допомог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ХНУШКУ ПЕТРУ ОЛЕКСАНДРОВИЧУ, жителю с. Біляки, вул. Степова, 28 в сумі 4000  (чотири тисячі) гривень на лікування син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ЩЕНКО ВАЛЕНТИНІ МИКОЛАЇВНІ,  жительці смт.Семенівка, вул. Уточкіна, 5, кв.18 в сумі 4000 (чоти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ЛІДІЇ ЙОСИПІВНІ, жительці смт.Семенівка, вул. О.Кошового, 31 в сумі 4000 (чоти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ЧЕНКО НАТАЛІЇ ВАСИЛІВНІ, жительці с.Великі Липняги в сумі 4000 (чоти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БУЛОВУ ВІКТОРУ ПАВЛОВИЧУ, жителю с.Веселий Поділ, вул. Першотравнева, 5 в сумі 4000 (чоти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СЬКОМУ МИКОЛІ МИХАЙЛОВИЧУ, жителю с.Заїчинці в сумі 4000 (чоти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ДІ ВІРІ ВАСИЛІВНІ, жительці с.Устимівка, вул. Механізаторська, 14 в сумі 4000 (чотири тисячі) гривень на лікуванн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ВАЛЕНТИНУ ВІТАЛІЙОВИЧУ, жителю с.Єгорівка, вул. Котляревського, 1 в сумі 4000 (чотири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ЛАГУНОВСЬКІЙ ОЛЕНІ МИКОЛАЇВНІ, жительці смт. Семенівка, вул. Толстого, 36 в сумі 1600 ( одна тисяча шістсот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ИКУ ЙОСИПУ ІВАНОВИЧУ, жителю с.Степанівка в сумі 1600 ( одна тисяча шістсот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ИНІ ОЛЕНІ МИХАЙЛІВНІ, жительці смт. Семенівка, вул Вишнева, 47 в сумі 1600 ( одна тисяча шістсот) гривень на лікування чолові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ЧКОВАСІ СЕРГІЮ ІВАНОВИЧУ, жителю с. Греблі, вул. Миру, 38 в сумі 1600 ( одна тисяча шістсот) гривень на лікування тест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ГЛАДИРЬ ЯНІ ГРИГОРІВНІ, жительці с.Паніванівка, вул Затишна, 34 в сумі 1600 ( одна тисяча шістсот) гривень на лікування матері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ЛИЩНИЙ ГОЛОВА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5:00Z</dcterms:created>
  <dc:creator>Пользователь Windows</dc:creator>
  <dc:description/>
  <cp:keywords/>
  <dc:language>en-US</dc:language>
  <cp:lastModifiedBy>User</cp:lastModifiedBy>
  <cp:lastPrinted>2021-02-03T11:21:00Z</cp:lastPrinted>
  <dcterms:modified xsi:type="dcterms:W3CDTF">2021-02-03T11:21:00Z</dcterms:modified>
  <cp:revision>12</cp:revision>
  <dc:subject/>
  <dc:title/>
</cp:coreProperties>
</file>