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березня  2017 року                    </w:t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Про  припинення  права користування </w:t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заяви громадян, керуючись ст. 141, ст. 149 ЗК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Гуржію 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чеславу Григоровичу, жителю смт. Семенівка,                      вул. Семенченка, 51,  на земельну ділянку площею 0,13 га  в смт. Семенівка 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жій Катерині Іванівні, жительці смт. Семенівка,                      вул. Незалежності, 43, кв 2,  на земельну ділянку площею 0,10 га  в смт. Семенівка , вул..Воїнів-інтернаціоналістів (район Руд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ому Олександру Вікторовичу, жителю смт. Семенівка,                вул. Шевченка, 39а,  кв5, на земельну ділянку площею 0,07 га  в смт. Семенівка  (район Шапірного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Мотченко Валентині Семенівні, жительці смт. Семенівка,                      вул. Добівська,4 на земельну ділянку площею 0,10 га  в смт. Семенівка , (район Нова Доба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но Ганні Степанівні, жительці смт. Семенівка,                      на земельну ділянку площею 0,03 га  в смт. Семенівка , (район  білого відстійника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3:00Z</dcterms:created>
  <dc:creator>пользователь</dc:creator>
  <dc:description/>
  <cp:keywords/>
  <dc:language>en-US</dc:language>
  <cp:lastModifiedBy>Пользователь Windows</cp:lastModifiedBy>
  <cp:lastPrinted>2017-07-04T09:07:00Z</cp:lastPrinted>
  <dcterms:modified xsi:type="dcterms:W3CDTF">2018-03-12T07:02:00Z</dcterms:modified>
  <cp:revision>9</cp:revision>
  <dc:subject/>
  <dc:title/>
</cp:coreProperties>
</file>