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 ст.ст.12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енку Миколі Григоровичу, жителю смт. Семенівка, вул. Шевченка, 84 – на земельну ділянку в смт. Семенівка по вул. Шевченка, 84 – орієнтовною  площею 0,14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шенку Олегу Миколайовичу, жителю смт. Семенівка, пров. Радгоспний, 10 – на земельну ділянку в смт. Семенівка по пров. Радгоспний, 10 – орієнтовною 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у Анатолію Миколайовичу, жителю смт. Семенівка, вул. Богдана Хмельницького, 14 – на земельну ділянку в смт. Семенівка, вул. Богдана Хмельницького, 14  – орієнтовною  площею 0,08 га;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дьку Григорію Івановичу, жителю смт. Семенівка, вул. Лугова, 38 – на земельну ділянку в смт. Семенівка по вул. Лугова, 38  – орієнтовною  площею 0,15 г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1:00Z</dcterms:created>
  <dc:creator>пользователь</dc:creator>
  <dc:description/>
  <cp:keywords/>
  <dc:language>en-US</dc:language>
  <cp:lastModifiedBy>Пользователь Windows</cp:lastModifiedBy>
  <cp:lastPrinted>2017-11-01T09:01:00Z</cp:lastPrinted>
  <dcterms:modified xsi:type="dcterms:W3CDTF">2017-12-21T11:54:00Z</dcterms:modified>
  <cp:revision>27</cp:revision>
  <dc:subject/>
  <dc:title/>
</cp:coreProperties>
</file>