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а 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 листопада  2021  року</w:t>
        <w:tab/>
        <w:tab/>
        <w:tab/>
        <w:t xml:space="preserve">                    </w:t>
        <w:tab/>
        <w:tab/>
        <w:tab/>
        <w:t xml:space="preserve">           № 6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надання дозволу на розробку проєкту землеустрою щодо відведення земельної ділянки для створення громадських сіножатей та пасовищ на території Семенівської селищної ради (на території колишньої Липнягівської сільської рад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потребу громади щодо забезпечення земельними ділянками загального користування для створення громадських сіножатей та пасовищ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керуючись ст. ст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, 20, 34, 83, 125, 126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емельного кодексу України, керуючись ст. ст. 26,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100" w:after="1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дозвіл Виконавчому комітету Семенівської селищної ради на  розробку проєкту землеустрою щодо відведення земельної ділянки орієнтованою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4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аної за межами с. Малі Липняги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од КВЦПЗ </w:t>
      </w:r>
      <w:r>
        <w:rPr>
          <w:rFonts w:cs="Times New Roman" w:ascii="Times New Roman" w:hAnsi="Times New Roman"/>
          <w:sz w:val="28"/>
          <w:szCs w:val="28"/>
          <w:lang w:val="uk-UA"/>
        </w:rPr>
        <w:t>18.00 - землі загального користування)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д КВЦПЗ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Земельні ділянки під громадськими сіножатями та громадськими пасовищами), яка межує з земельною ділянкою комунальної власності з кадастровим номером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5324583900:00:001:027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иготовлений проєкт землеустрою оформити у відповідності до вимог чинного законодавства та подати на затвердження сесії селищної рад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04:00Z</dcterms:created>
  <dc:creator>Пользователь Windows</dc:creator>
  <dc:description/>
  <cp:keywords/>
  <dc:language>en-US</dc:language>
  <cp:lastModifiedBy>Sem108</cp:lastModifiedBy>
  <cp:lastPrinted>2021-11-08T15:05:00Z</cp:lastPrinted>
  <dcterms:modified xsi:type="dcterms:W3CDTF">2022-01-04T13:58:00Z</dcterms:modified>
  <cp:revision>5</cp:revision>
  <dc:subject/>
  <dc:title/>
</cp:coreProperties>
</file>