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технічної документації щодо встановлення (відновлення) меж земельних ділянок згідно державного акту на право постійного користування землею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представника Товариства з додатковою відповідальністю «Семенівка - Універсал» </w:t>
      </w:r>
      <w:r>
        <w:rPr>
          <w:color w:val="000000"/>
          <w:spacing w:val="1"/>
          <w:sz w:val="28"/>
          <w:szCs w:val="28"/>
        </w:rPr>
        <w:t xml:space="preserve">Литовченка Олександра </w:t>
      </w:r>
      <w:r>
        <w:rPr>
          <w:spacing w:val="1"/>
          <w:sz w:val="28"/>
          <w:szCs w:val="28"/>
        </w:rPr>
        <w:t xml:space="preserve">Миколайовича </w:t>
      </w:r>
      <w:r>
        <w:rPr>
          <w:sz w:val="28"/>
          <w:szCs w:val="28"/>
        </w:rPr>
        <w:t>(довіреність Директора Товариства з додатковою відповідальністю «Семенівка - Універсал» Золотька В.Є. від 15.10.201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комунальної власності орієнтовною площею 0,3013 га, 2,4891 га, 0,0172 га, 0,8387 га із земель промисловості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.02), що розташовані по вулиці Незалежності в</w:t>
      </w:r>
      <w:r>
        <w:rPr>
          <w:sz w:val="28"/>
          <w:szCs w:val="28"/>
        </w:rPr>
        <w:t xml:space="preserve"> смт. Семенівка Семені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згідно державного акту на право постійного користування серії ІІ-ПЛ №001683, зареєстрованого в Книзі записів державних актів на право постійного користування землею за  № 7 від 27.02.1996, </w:t>
      </w:r>
      <w:r>
        <w:rPr>
          <w:color w:val="000000"/>
          <w:sz w:val="28"/>
          <w:szCs w:val="28"/>
        </w:rPr>
        <w:t>керуючись ст.ст.</w:t>
      </w:r>
      <w:r>
        <w:rPr>
          <w:sz w:val="28"/>
          <w:szCs w:val="28"/>
        </w:rPr>
        <w:t xml:space="preserve"> ст.ст. 12, 80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.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r>
        <w:rPr>
          <w:color w:val="000000"/>
          <w:sz w:val="28"/>
          <w:szCs w:val="28"/>
        </w:rPr>
        <w:t xml:space="preserve">Товариству з додатковою відповідальністю             «Семенівка - Універсал» </w:t>
      </w:r>
      <w:r>
        <w:rPr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в натурі (на місцевості) комунальної власності орієнтовною площею 0,3013 га, 2,4891 га, 0,0172 га, 0,8387 га із земель промисловості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.02), що розташовані по вулиці Незалежності в</w:t>
      </w:r>
      <w:r>
        <w:rPr>
          <w:sz w:val="28"/>
          <w:szCs w:val="28"/>
        </w:rPr>
        <w:t xml:space="preserve"> смт. Семенівка Семенівського району Полтавської області, згідно державного акту на право постійного користування серії ІІ-ПЛ №001683, зареєстрованого в Книзі записів державних актів на право постійного користування землею за  № 7 від 27.02.1996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готовлену технічну документацію із землеустрою подати на розгляд та затвердження сесії селищної ради.</w:t>
      </w:r>
    </w:p>
    <w:p>
      <w:pPr>
        <w:pStyle w:val="Style18"/>
        <w:ind w:left="0"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5:00Z</dcterms:created>
  <dc:creator>Володимир</dc:creator>
  <dc:description/>
  <cp:keywords/>
  <dc:language>en-US</dc:language>
  <cp:lastModifiedBy>Користувач Windows</cp:lastModifiedBy>
  <cp:lastPrinted>2018-04-03T15:20:00Z</cp:lastPrinted>
  <dcterms:modified xsi:type="dcterms:W3CDTF">2018-08-03T04:49:00Z</dcterms:modified>
  <cp:revision>48</cp:revision>
  <dc:subject/>
  <dc:title>0,</dc:title>
</cp:coreProperties>
</file>