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43865" cy="6489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  квіт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на земельну ділянку Державного підприємства «ЛУБЕНСЬКЕ ЛІСОВЕ ГОСПОДАРСТВО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Державного підприємства «Лубенське лісове господарство» Тихоновича В.Є., керуючись ст.ст. 12, 55, 57, 92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із земель лісогосподарського призначення, для ведення лісового господарства і пов’язаних з ним послуг з кадастровим номер: 5324555100:30:006:0206, площею 0,7700 га, розташованої на території Семенівської селищної ради за адресою: смт. Семенівка, вул. Горького, 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редати у постійне користування Державному підприємству «Лубенське лісове господарство» земельну ділянку лісогосподарського призначення, для ведення лісового господарства і пов’язаних з ним послуг, розташованої на території Семенівської селищної ради, за адресою:                        смт. Семенівка, вул. Горького, 55, з кадастровим номер: 5324555100:30:006:0206, площею 0,7700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жавному підприємству «Лубенське лісове господарство» в установленому законом порядку провести державну реєстрацію права постійного користування земельною ділянкою, використовувати її за цільовим призначенням та виконувати обов’язки землекористувачів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01:00Z</dcterms:created>
  <dc:creator>пользователь</dc:creator>
  <dc:description/>
  <cp:keywords/>
  <dc:language>en-US</dc:language>
  <cp:lastModifiedBy>Користувач Windows</cp:lastModifiedBy>
  <cp:lastPrinted>2019-04-09T18:09:00Z</cp:lastPrinted>
  <dcterms:modified xsi:type="dcterms:W3CDTF">2019-04-09T15:09:00Z</dcterms:modified>
  <cp:revision>5</cp:revision>
  <dc:subject/>
  <dc:title/>
</cp:coreProperties>
</file>