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698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десят третя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1 січня 2020 року</w:t>
        <w:tab/>
        <w:tab/>
        <w:tab/>
        <w:tab/>
        <w:tab/>
        <w:tab/>
        <w:tab/>
        <w:t>смт. Семенівка</w:t>
      </w:r>
    </w:p>
    <w:p>
      <w:pPr>
        <w:pStyle w:val="Normal"/>
        <w:ind w:right="46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технічної документації щодо поділу земельної ділянки комунальної власності та передачу земельних ділянок   в оренду 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, співвласників нерухомого майна  (нежитлове приміщення, перукарня) керуючись ст. ст. 116, 120, 122, 186 Земельного кодексу України, ст. 7  Закону України «Про оренду землі»,              ст. 26 Закону України «Про місцеве самоврядування в Україні», та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огодити технічну документації із землеустрою щодо поділу та об’єднання земельної ділянки для будівництва та обслуговування будівель торгівлі за адресою: Полтавська область, Семенівський район, смт. Семенівка, вул. Незалежності № 69, площею 0,0142 га, з кадастровим номером: 5324555100:30:006:033 на дві земельні ділянк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- на земельну ділянку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6:0216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0.0118 га по вул.</w:t>
      </w:r>
      <w:r>
        <w:rPr>
          <w:sz w:val="28"/>
          <w:szCs w:val="28"/>
          <w:lang w:val="uk-UA"/>
        </w:rPr>
        <w:t xml:space="preserve"> Незалежності № 69 </w:t>
      </w:r>
      <w:r>
        <w:rPr>
          <w:sz w:val="28"/>
          <w:szCs w:val="28"/>
          <w:shd w:fill="FFFFFF" w:val="clear"/>
          <w:lang w:val="uk-UA"/>
        </w:rPr>
        <w:t>в смт. Семенівка, Семенівського району, Полтавської області;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lang w:val="uk-UA"/>
        </w:rPr>
        <w:t xml:space="preserve">  на земельну ділянку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6:0217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0.0024  га по </w:t>
      </w:r>
      <w:r>
        <w:rPr>
          <w:sz w:val="28"/>
          <w:szCs w:val="28"/>
          <w:lang w:val="uk-UA"/>
        </w:rPr>
        <w:t xml:space="preserve">Незалежності № 69 а,  </w:t>
      </w:r>
      <w:r>
        <w:rPr>
          <w:sz w:val="28"/>
          <w:szCs w:val="28"/>
          <w:shd w:fill="FFFFFF" w:val="clear"/>
          <w:lang w:val="uk-UA"/>
        </w:rPr>
        <w:t>в смт. Семенівка, Семенівського району, Полтавської області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Передати в оренду терміном на 10 років, земельні ділянки із земель житлової та громадської забудови, утворені в результаті поділ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-  для будівництва та обслуговування будівель торгівлі, а саме: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2.1  гр. Беркуті Надії Михайлівні, гр. Кондратенко Ганні Олексіївні, гр. Рудому Івану Михайловичу, гр. Кондратенко Миколі Івановичу, гр.Козловій Ользі Миколаївні, гр.Рудій Наталії Іванівні та  гр. Беркуті Сергію Андрійовичу </w:t>
      </w:r>
      <w:r>
        <w:rPr>
          <w:sz w:val="28"/>
          <w:szCs w:val="28"/>
          <w:lang w:val="uk-UA"/>
        </w:rPr>
        <w:t>земельну ділянк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6:0216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0.0118 га по вул.</w:t>
      </w:r>
      <w:r>
        <w:rPr>
          <w:sz w:val="28"/>
          <w:szCs w:val="28"/>
          <w:lang w:val="uk-UA"/>
        </w:rPr>
        <w:t xml:space="preserve"> Незалежності № 69 </w:t>
      </w:r>
      <w:r>
        <w:rPr>
          <w:sz w:val="28"/>
          <w:szCs w:val="28"/>
          <w:shd w:fill="FFFFFF" w:val="clear"/>
          <w:lang w:val="uk-UA"/>
        </w:rPr>
        <w:t>в смт. Семенівка, Семенівського району, Полтавської області, встановивши о</w:t>
      </w:r>
      <w:r>
        <w:rPr>
          <w:spacing w:val="-2"/>
          <w:sz w:val="28"/>
          <w:szCs w:val="28"/>
          <w:lang w:val="uk-UA"/>
        </w:rPr>
        <w:t>рендну плату у розмірі 10 % (відсотків) від нормативної грошової оцінки землі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2.2  -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адорожній Альоні Анатоліївні та Срібній Тетяні Леонтіївні </w:t>
      </w:r>
      <w:r>
        <w:rPr>
          <w:sz w:val="28"/>
          <w:szCs w:val="28"/>
          <w:lang w:val="uk-UA"/>
        </w:rPr>
        <w:t>земельну ділянк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6:0217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0.0024  га по </w:t>
      </w:r>
      <w:r>
        <w:rPr>
          <w:sz w:val="28"/>
          <w:szCs w:val="28"/>
          <w:lang w:val="uk-UA"/>
        </w:rPr>
        <w:t xml:space="preserve">Незалежності № 69а,  </w:t>
      </w:r>
      <w:r>
        <w:rPr>
          <w:sz w:val="28"/>
          <w:szCs w:val="28"/>
          <w:shd w:fill="FFFFFF" w:val="clear"/>
          <w:lang w:val="uk-UA"/>
        </w:rPr>
        <w:t>в смт. Семенівка, Семенівського району, Полтавської області, встановивши о</w:t>
      </w:r>
      <w:r>
        <w:rPr>
          <w:spacing w:val="-2"/>
          <w:sz w:val="28"/>
          <w:szCs w:val="28"/>
          <w:lang w:val="uk-UA"/>
        </w:rPr>
        <w:t>рендну плату у розмірі 10 % (відсотків) від нормативної грошової оцінк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         </w:t>
      </w:r>
      <w:r>
        <w:rPr>
          <w:spacing w:val="-2"/>
          <w:sz w:val="28"/>
          <w:szCs w:val="28"/>
          <w:lang w:val="uk-UA"/>
        </w:rPr>
        <w:t>3. Орендарям заключити договори оренди землі та провести  Державну реєстрацію права оренди на утворені в результаті поділу земельні ділянки комунальної власності</w:t>
      </w:r>
      <w:r>
        <w:rPr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виконанням даного рішення покласти на 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ГОЛОВА                                                Л.П. МИЛАШЕВИЧ</w:t>
      </w: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27:00Z</dcterms:created>
  <dc:creator>111</dc:creator>
  <dc:description/>
  <cp:keywords/>
  <dc:language>en-US</dc:language>
  <cp:lastModifiedBy>Sem3</cp:lastModifiedBy>
  <cp:lastPrinted>2018-05-22T09:58:00Z</cp:lastPrinted>
  <dcterms:modified xsi:type="dcterms:W3CDTF">2020-02-04T09:38:00Z</dcterms:modified>
  <cp:revision>5</cp:revision>
  <dc:subject/>
  <dc:title>щ</dc:title>
</cp:coreProperties>
</file>