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ігрових комплексів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гойдалок)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пункт 27 Закону України «Про місцеве самоврядування в Україні», з метою забезпечення  відпочинку дітей на ігровому майданчику, що знаходиться за адресою смт.Семенівка, Карпиха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420" w:right="-28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шти на придбання ігрових комплексів (гойдалок) в сумі 60500,00 (шістдесят  тисяч п’ятсот 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47:00Z</dcterms:created>
  <dc:creator>111</dc:creator>
  <dc:description/>
  <dc:language>en-US</dc:language>
  <cp:lastModifiedBy>Sel-3</cp:lastModifiedBy>
  <cp:lastPrinted>2017-10-10T09:31:00Z</cp:lastPrinted>
  <dcterms:modified xsi:type="dcterms:W3CDTF">2017-10-07T17:47:00Z</dcterms:modified>
  <cp:revision>2</cp:revision>
  <dc:subject/>
  <dc:title>ю</dc:title>
</cp:coreProperties>
</file>