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а (позачергова) 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1 жовтня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енку Михайл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мець Ігорю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енко Вірі Василівні – на земельну ділянку в с. Великі Липняги, Семенівського району Полтавської області на території Семенівської селищної ради  Семенівського району Полтавської області, площею 0,5490 га та кадастровим номером: 5324583901:01:002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вако Анатол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о Валер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2:04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ін Світлані Миколаївні -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3900:00:002:01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ін Сергію Миколайовичу - на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: 5324583900:00:002:05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ін Ользі Василівні - на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: 5324583900:00:002:012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енку Михайл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мець Ігорю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енко Вірі Василівні – земельну ділянку в с. Великі Липняги, Семенівського району Полтавської області на території Семенівської селищної ради  Семенівського району Полтавської області, площею 0,5490 га та кадастровим номером: 5324583901:01:002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вако Анатол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1200:00:004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о Валер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7600:00:002:04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ін Світлані Миколаївні -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: 5324583900:00:002:01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ін Сергію Миколайовичу -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: 5324583900:00:002:05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ін Ользі Василівні -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: 5324583900:00:002:012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6:00Z</dcterms:created>
  <dc:creator>пользователь</dc:creator>
  <dc:description/>
  <cp:keywords/>
  <dc:language>en-US</dc:language>
  <cp:lastModifiedBy>Sem3</cp:lastModifiedBy>
  <cp:lastPrinted>2019-10-01T08:29:00Z</cp:lastPrinted>
  <dcterms:modified xsi:type="dcterms:W3CDTF">2019-10-29T11:52:00Z</dcterms:modified>
  <cp:revision>35</cp:revision>
  <dc:subject/>
  <dc:title/>
</cp:coreProperties>
</file>