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276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  січня  2021 року                                                                       №5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 лімітів </w:t>
      </w:r>
    </w:p>
    <w:p>
      <w:pPr>
        <w:pStyle w:val="Style18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паливно-мастильних</w:t>
      </w:r>
    </w:p>
    <w:p>
      <w:pPr>
        <w:pStyle w:val="Style18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іалів та лімітів споживання </w:t>
      </w:r>
    </w:p>
    <w:p>
      <w:pPr>
        <w:pStyle w:val="Style18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ергоносіїв в натуральних </w:t>
      </w:r>
    </w:p>
    <w:p>
      <w:pPr>
        <w:pStyle w:val="Style18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никах по головних </w:t>
      </w:r>
    </w:p>
    <w:p>
      <w:pPr>
        <w:pStyle w:val="Style18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никах бюджетних</w:t>
      </w:r>
    </w:p>
    <w:p>
      <w:pPr>
        <w:pStyle w:val="Style18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штів на 2021 рі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ей 27, 42, 52 Закону України «Про місцеве самоврядування в Україні», частини 4 статті 77 Бюджетного кодексу України, рішення №60 1 сесії 8 скликання Семенівської селищної ради «Про бюджет Семенівської селищної територіальної громади на 2021 рік» та з метою економного та раціонального використання  розпорядниками коштів місцевого бюджету енергоносіїв та паливно-мастильних матеріалів та забезпечення у повному обсязі проведення розрахунків за енергоносії та паливно-мастильні матеріали, виконавчий комітет селищної рад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ліміти споживання водопостачання, електричної енергії, природного газу та паливно-мастильних матеріалів у натуральних величинах на 2021 рік, згідно з додатко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бюджетних установ вжити заходів з енергозбереження та забезпечити контроль щодо економного витрачання енергоносіїв, паливно-мастильних матеріалів і дотримання затверджених лімітів споживанн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Полупана С.М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Л.П.МИЛАШЕВИЧ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20:00Z</dcterms:created>
  <dc:creator>Пользователь Windows</dc:creator>
  <dc:description/>
  <cp:keywords/>
  <dc:language>en-US</dc:language>
  <cp:lastModifiedBy>User</cp:lastModifiedBy>
  <cp:lastPrinted>2021-01-19T17:04:00Z</cp:lastPrinted>
  <dcterms:modified xsi:type="dcterms:W3CDTF">2021-01-19T15:05:00Z</dcterms:modified>
  <cp:revision>7</cp:revision>
  <dc:subject/>
  <dc:title/>
</cp:coreProperties>
</file>