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8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,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о Олені Анатоліївн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виненку Олегу Миколай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Владиславу Як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Ярославу Як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Костру Руслану Алік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7:021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Цуркану Маргариті Дмитрівні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1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орозу Роману Василь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ікову Володимиру Володимир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1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Бородатому Ігорю Володимировичу – на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8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стюк Наталії Петр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Кулику Олександру Андрійовичу – на земельну ділянку за межами с.Малі Липняги на території Семенівської селищної ради Кременчуцького (Семенівського) району Полтавської області, площею 0,9035 га та кадастровим номером 5324583900:00:002:025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емерису Олександру Олеговичу – на земельну ділянку за межами с.Малі Липняги на території Семенівської селищної ради Кременчуцького (Семенівського) району Полтавської області, площею 0,9110 га та кадастровим номером 5324583900:00:002:025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уржію Олександру Геннадій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мельченку Олегу Петровичу – на земельну ділянку в межах смт Семенівка на території Семенівської селищної ради Кременчуцького (Семенівського) району Полтавської області, площею 0,6300 га та кадастровим номером 5324555100:30:001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стенку Володимиру Анатолійовичу </w:t>
      </w:r>
      <w:r>
        <w:rPr>
          <w:color w:val="000000"/>
          <w:sz w:val="28"/>
          <w:szCs w:val="28"/>
          <w:lang w:val="uk-UA"/>
        </w:rPr>
        <w:t>–  на земельну ділянку в с.Грицаї Кременчуцького (Семенівського) району Полтавської області, площею 0,6804 га та кадастровим номером 5324580402:02:001:002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о Олені Анатоліївні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огвиненку Олегу Миколай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Владиславу Я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Ярославу Я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3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Костру Руслану Алік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7:021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Цуркану Маргариті Дмитрівні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1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Морозу Роману Василь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4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олікову Володимиру Володимир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11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Бородатому Ігорю Володимировичу – земельну ділянку за межами с.Калинівка на території Семенівської селищної ради Кременчуцького (Семенівського) району Полтавської області, площею 2,0000 га та кадастровим номером 5324582000:00:003:008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стюк Наталії Петр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Кулику Олександру Андрійовичу – земельну ділянку за межами с.Малі Липняги на території Семенівської селищної ради Кременчуцького (Семенівського) району Полтавської області, площею 0,9035 га та кадастровим номером 5324583900:00:002:025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Чемерису Олександру Олеговичу – земельну ділянку за межами с.Малі Липняги на території Семенівської селищної ради Кременчуцького (Семенівського) району Полтавської області, площею 0,9110 га та кадастровим номером 5324583900:00:002:025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Гуржію Олександру Геннадій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мельченку Олегу Петровичу – земельну ділянку в межах смт Семенівка на території Семенівської селищної ради Кременчуцького (Семенівського) району Полтавської області, площею 0,6300 га та кадастровим номером 5324555100:30:001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стенку Володимиру Анатолійовичу </w:t>
      </w:r>
      <w:r>
        <w:rPr>
          <w:color w:val="000000"/>
          <w:sz w:val="28"/>
          <w:szCs w:val="28"/>
          <w:lang w:val="uk-UA"/>
        </w:rPr>
        <w:t>–  земельну ділянку в с.Грицаї Кременчуцького (Семенівського) району Полтавської області, площею 0,6804 га та кадастровим номером 5324580402:02:001:0024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Затвердити проєкт землеустрою щодо відведення земельної ділянки із земель житлової та громадської забудови для будівництва та обслуговування житлового будинку, господарських будівель та споруд, для передачі  у власність (користування) 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у Олегу Вікторовичу – на земельну ділянку за адресою: вул. Лисенка, 16, смт Семенівка Кременчуцького (Семенівського) району Полтавської області, площею 0,0915 га, з кадастровим номером 5324555100:30:004:056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 Тетяні Василівні – на земельну ділянку за адресою: вул. Лисенка, 14, смт Семенівка Кременчуцького (Семенівського) району Полтавської області, площею 0,1500 га, з кадастровим номером 5324555100:30:004:055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ніпку Олегу Олеговичу – на земельну ділянку за адресою: вул. Перемоги, 26а, смт Семенівка Кременчуцького (Семенівського) району Полтавської області, площею 0,1046 га, з кадастровим номером 5324555100:30:001:046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Легедзі Вікторії Ігорівні – на земельну ділянку за адресою: вул. Миру, 21-А, смт Семенівка Кременчуцького (Семенівського) району Полтавської області, площею 0,0700 га, з кадастровим номером 5324555100:30:001:056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1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безоплатно у власність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у Олегу Вікторовичу – земельну ділянку за адресою: вул. Лисенка, 16, смт Семенівка Кременчуцького (Семенівського) району Полтавської області, площею 0,0915 га, з кадастровим номером 5324555100:30:004:056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лужник Тетяні Василівні – земельну ділянку за адресою: вул. Лисенка, 14, смт Семенівка Кременчуцького (Семенівського) району Полтавської області, площею 0,1500 га, з кадастровим номером 5324555100:30:004:0556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Оніпку Олегу Олеговичу – земельну ділянку за адресою: вул. Перемоги, 26а, смт Семенівка Кременчуцького (Семенівського) району Полтавської області, площею 0,1046 га, з кадастровим номером 5324555100:30:001:046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>Легедзі Вікторії Ігорівні – земельну ділянку за адресою: вул. Миру, 21-А, смт Семенівка Кременчуцького (Семенівського) району Полтавської області, площею 0,0700 га, з кадастровим номером 5324555100:30:001:056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1-19T12:32:00Z</dcterms:modified>
  <cp:revision>88</cp:revision>
  <dc:subject/>
  <dc:title/>
</cp:coreProperties>
</file>