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4"/>
          <w:szCs w:val="24"/>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 581</w:t>
      </w:r>
    </w:p>
    <w:p>
      <w:pPr>
        <w:pStyle w:val="Normal"/>
        <w:tabs>
          <w:tab w:val="clear" w:pos="708"/>
          <w:tab w:val="left" w:pos="4820" w:leader="none"/>
          <w:tab w:val="left" w:pos="4860" w:leader="none"/>
        </w:tabs>
        <w:spacing w:lineRule="auto" w:line="240" w:before="0" w:after="0"/>
        <w:ind w:right="477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38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розробку проєкту землеустрою щодо відведе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для подальшої передачі у власність чи користування громадян</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про надання дозволу на розробку проєкту землеустрою щодо відведе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для подальшої передачі у власність чи користування громадян,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розробку проєкту землеустрою щодо відведе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для подальшої передачі у власність чи користування наступним громадянам:</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1.1. На території смт Семенівк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Яроватому Олександру Петровичу, жителю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3,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алію Володимиру Івановичу, жителю смт Семенівка Кременчуцького району Полтавської області – на земельну ділянку орієнтовною площею 0,15 га за адресою: вул. Будівельна, 5,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Лепію Олександру Михайловичу, жителю смт Семенівка Кременчуцького району Полтавської області – на земельну ділянку орієнтовною площею 0,15 га за адресою: вул. Будівельна, 8,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восьол Наталії Леонід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 на земельну ділянку орієнтовною площею 0,15 га за адресою: вул. Будівельна, 11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восьол Юлії Сергіївні, жительці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7 смт Семенівка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sz w:val="28"/>
          <w:szCs w:val="28"/>
          <w:lang w:val="uk-UA"/>
        </w:rPr>
        <w:t xml:space="preserve">- Косяченко Валентині Іван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13 смт Семенівка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color w:val="000000"/>
          <w:sz w:val="28"/>
          <w:szCs w:val="28"/>
          <w:lang w:val="uk-UA"/>
        </w:rPr>
        <w:t>- Мазуру Ігорю Сергійовичу, жителю смт</w:t>
      </w:r>
      <w:r>
        <w:rPr>
          <w:rFonts w:cs="Times New Roman" w:ascii="Times New Roman" w:hAnsi="Times New Roman"/>
          <w:sz w:val="28"/>
          <w:szCs w:val="28"/>
          <w:lang w:val="uk-UA"/>
        </w:rPr>
        <w:t xml:space="preserve">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9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Мазур Аллі Іванівні, жительці </w:t>
      </w:r>
      <w:r>
        <w:rPr>
          <w:rFonts w:cs="Times New Roman" w:ascii="Times New Roman" w:hAnsi="Times New Roman"/>
          <w:color w:val="000000"/>
          <w:sz w:val="28"/>
          <w:szCs w:val="28"/>
          <w:lang w:val="uk-UA"/>
        </w:rPr>
        <w:t>смт</w:t>
      </w:r>
      <w:r>
        <w:rPr>
          <w:rFonts w:cs="Times New Roman" w:ascii="Times New Roman" w:hAnsi="Times New Roman"/>
          <w:sz w:val="28"/>
          <w:szCs w:val="28"/>
          <w:lang w:val="uk-UA"/>
        </w:rPr>
        <w:t xml:space="preserve">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18а смт Семенівка Кременчуцького району Полтавської област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єкт землеустрою подати на  розгляд та затвердження сесії селищної рад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43:00Z</dcterms:created>
  <dc:creator>Пользователь Windows</dc:creator>
  <dc:description/>
  <cp:keywords/>
  <dc:language>en-US</dc:language>
  <cp:lastModifiedBy>Sem108</cp:lastModifiedBy>
  <cp:lastPrinted>2021-11-08T15:05:00Z</cp:lastPrinted>
  <dcterms:modified xsi:type="dcterms:W3CDTF">2021-11-16T13:51:00Z</dcterms:modified>
  <cp:revision>5</cp:revision>
  <dc:subject/>
  <dc:title/>
</cp:coreProperties>
</file>