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`ятдесят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серпня</w:t>
      </w:r>
      <w:r>
        <w:rPr>
          <w:color w:val="000000"/>
          <w:sz w:val="28"/>
          <w:szCs w:val="28"/>
        </w:rPr>
        <w:t xml:space="preserve">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5,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иній Катерині Миколаївні, жительці с. Карпиха                            вул. Вишнева, 53 – на земельну ділянку в с. Карпиха вул. Вишнева орієнтовною площею 0,3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Світлані Василівні, жительці смт.Семенівка   вул. Горького, 23 – на земельну ділянку в смт.Семенівка  по  вул. Горького орієнтовною площею 0,03 г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СЕЛИЩНИЙ ГОЛОВА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Sem3</cp:lastModifiedBy>
  <cp:lastPrinted>2019-09-24T08:13:00Z</cp:lastPrinted>
  <dcterms:modified xsi:type="dcterms:W3CDTF">2020-08-20T07:33:00Z</dcterms:modified>
  <cp:revision>69</cp:revision>
  <dc:subject/>
  <dc:title/>
</cp:coreProperties>
</file>