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right="47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3686" w:leader="none"/>
          <w:tab w:val="left" w:pos="4678" w:leader="none"/>
        </w:tabs>
        <w:ind w:right="49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штатних розписів загальноосвітніх навчальних закладів Семенівської селищної ради</w:t>
      </w:r>
    </w:p>
    <w:p>
      <w:pPr>
        <w:pStyle w:val="Style15"/>
        <w:spacing w:before="0" w:after="0"/>
        <w:ind w:right="5810" w:hanging="0"/>
        <w:jc w:val="both"/>
        <w:rPr>
          <w:rStyle w:val="StrongEmphasis"/>
          <w:b w:val="false"/>
          <w:b w:val="false"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right="4654" w:hanging="0"/>
        <w:jc w:val="both"/>
        <w:rPr>
          <w:rStyle w:val="StrongEmphasis"/>
          <w:b w:val="false"/>
          <w:b w:val="false"/>
          <w:sz w:val="26"/>
          <w:szCs w:val="26"/>
          <w:lang w:val="uk-UA"/>
        </w:rPr>
      </w:pPr>
      <w:r>
        <w:rPr/>
      </w:r>
    </w:p>
    <w:p>
      <w:pPr>
        <w:pStyle w:val="Style20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25, 25 Закону України «Про місцеве самоврядування в Україні», ст. 51 Бюджетного кодексу України, ст. 17 Закону України «Про освіту», ст. 45 Закону України «Про загальну середню освіту»,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21 сесії 1 скликання Семенівської селищної ради від 29.08.2017 року «Про прийняття у комунальну власність Семенівської селищної ради Семенівського НВК № 1 ім. М.М. Хорунжого», рішення 21 сесії 1 скликання Семенівської селищної ради від 29.08.2017 року «Про прийняття у комунальну власність Семенівської селищної ради Семенівського НВК № 2» та </w:t>
      </w:r>
      <w:r>
        <w:rPr>
          <w:rFonts w:cs="Times New Roman" w:ascii="Times New Roman" w:hAnsi="Times New Roman"/>
          <w:spacing w:val="-3"/>
          <w:sz w:val="28"/>
          <w:szCs w:val="28"/>
        </w:rPr>
        <w:t>з 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безпечення належного функціонування та розвитку освіт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ідвищення ефективності організації навчально-виховного процесу, Семенівськ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а ввести в дію з 01 вересня 2017 року штатний розпис Семенівського навчально-виховного комплексу № 1 ім. М.М. Хорунжого Семенівської селищної ради (Додатки № 1, №1.1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та ввести в дію з 01 вересня 2017 року штатний розпис Семенівського навчально-виховного комплексу № 2 (Додатки № 2, № 2.2, 2.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цього рішення покласти на заступника селищного голови з соціальних та гуманітарних питань Оніпко А.М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  <w:lang w:eastAsia="uk-UA"/>
        </w:rPr>
        <w:br/>
      </w:r>
      <w:r>
        <w:rPr>
          <w:b/>
          <w:color w:val="000000"/>
          <w:sz w:val="28"/>
          <w:szCs w:val="28"/>
        </w:rPr>
        <w:t>Селищний голова</w:t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sz w:val="27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8606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jc w:val="center"/>
    </w:pPr>
    <w:rPr>
      <w:spacing w:val="2"/>
      <w:vertAlign w:val="superscript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Пользователь</dc:creator>
  <dc:description/>
  <dc:language>en-US</dc:language>
  <cp:lastModifiedBy>Sel-3</cp:lastModifiedBy>
  <cp:lastPrinted>2016-02-29T13:58:00Z</cp:lastPrinted>
  <dcterms:modified xsi:type="dcterms:W3CDTF">2017-10-04T08:12:00Z</dcterms:modified>
  <cp:revision>2</cp:revision>
  <dc:subject/>
  <dc:title/>
</cp:coreProperties>
</file>