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578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 трав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омплексної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и розміщення тимчасових споруд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овадження  підприємницької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 31 п.6 Закону України «Про місцеве самоврядування в Україні», наказом № 244 від 21.10.2011 р. Мінрегіонбуду «Про затвердження Порядку розміщення тимчасових споруд для провадження підприємницької діяльності» п.1.6 </w:t>
      </w:r>
      <w:r>
        <w:rPr>
          <w:b/>
          <w:sz w:val="28"/>
          <w:szCs w:val="28"/>
          <w:lang w:val="uk-UA"/>
        </w:rPr>
        <w:t xml:space="preserve">виконавчий комітет Семенівської  селищної ради ВИРІШИВ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плексну схему розміщення тимчасових споруд та архетипи по вул..Незалежності та  вул..Воїнів-інтернаціоналістів в смт.Семенівк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Контроль за виконанням  цього рішення залишаю за собою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Л.П.МИЛАШЕВИЧ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25780</wp:posOffset>
            </wp:positionV>
            <wp:extent cx="547370" cy="74422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ІШЕ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21 грудня  20</w:t>
      </w:r>
      <w:r>
        <w:rPr/>
        <w:t>11</w:t>
      </w:r>
      <w:r>
        <w:rPr>
          <w:lang w:val="uk-UA"/>
        </w:rPr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ро створення аукціонн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місії для проведення земельних аукціон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набуття  права власності та пра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ренди на земельні ділян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Керуючись  Конституцією України, Земельним Кодексом України, Закону України «Про місцеве самоврядування» та чинним законодавством, селищн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ити аукціонну комісію в кількості  7 чол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ерсональний склад аукціонної комісії згідно додатку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                                                   Л.П.МИЛАШЕВИЧ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lang w:val="uk-UA"/>
        </w:rPr>
        <w:t>Додаток 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селищної ради 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</w:r>
      <w:r>
        <w:rPr>
          <w:lang w:val="uk-UA"/>
        </w:rPr>
        <w:tab/>
        <w:t xml:space="preserve">ві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комісії – заступник селищного голови, Даценко М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комісії – юрист селищної ради, Жарікова І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       землевпорядник селищної ради, Романюк В.Л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чальник відділу Держкомзему у  Семенівському районі, Лепій О.М. (за згодою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чальник відділу регіонального містобудування та архітектури Семенівської РДА, Тарасенко В.М. (за згодою);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ідний спеціаліст  відділу оперативного регулювання з питань використання природних ресурсів, Мартиненко І.В. (за згодою);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путат селищної ради, голова комісії з питань АПК, земельних ресурсів, екології та  соціального розвитку селища, Кулініч Л.А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епутат селищної ради, Качан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4:00Z</dcterms:created>
  <dc:creator>USER_001</dc:creator>
  <dc:description/>
  <cp:keywords/>
  <dc:language>en-US</dc:language>
  <cp:lastModifiedBy>USER001</cp:lastModifiedBy>
  <cp:lastPrinted>2012-03-21T10:15:00Z</cp:lastPrinted>
  <dcterms:modified xsi:type="dcterms:W3CDTF">2017-04-25T01:24:00Z</dcterms:modified>
  <cp:revision>2</cp:revision>
  <dc:subject/>
  <dc:title/>
</cp:coreProperties>
</file>